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-397510</wp:posOffset>
                </wp:positionV>
                <wp:extent cx="56864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ATISTIKA PLATNE BILAN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hr-HR"/>
                              </w:rPr>
                              <w:t>FORMULAR BOP 12/G – STRANA ULAGANJA - PODUZEĆ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entralna banka Bosne i Hercegov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63pt;mso-wrap-distance-left:9.05pt;mso-wrap-distance-right:9.05pt;mso-wrap-distance-top:0pt;mso-wrap-distance-bottom:0pt;margin-top:-31.3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ATISTIKA PLATNE BILAN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lang w:val="hr-HR"/>
                        </w:rPr>
                      </w:pPr>
                      <w:r>
                        <w:rPr>
                          <w:b/>
                          <w:sz w:val="28"/>
                          <w:lang w:val="hr-HR"/>
                        </w:rPr>
                        <w:t>FORMULAR BOP 12/G – STRANA ULAGANJA - PODUZEĆ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entralna banka Bosne i Hercegov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61925</wp:posOffset>
                </wp:positionV>
                <wp:extent cx="378079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Ref. Br.       </w:t>
                            </w:r>
                          </w:p>
                          <w:tbl>
                            <w:tblPr>
                              <w:tblW w:w="1672" w:type="dxa"/>
                              <w:jc w:val="left"/>
                              <w:tblInd w:w="58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  <w:gridCol w:w="418"/>
                              <w:gridCol w:w="418"/>
                              <w:gridCol w:w="418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hr-H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36.5pt;mso-wrap-distance-left:9.05pt;mso-wrap-distance-right:9.05pt;mso-wrap-distance-top:0pt;mso-wrap-distance-bottom:0pt;margin-top:12.7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Ref. Br.       </w:t>
                      </w:r>
                    </w:p>
                    <w:tbl>
                      <w:tblPr>
                        <w:tblW w:w="1672" w:type="dxa"/>
                        <w:jc w:val="left"/>
                        <w:tblInd w:w="58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  <w:gridCol w:w="418"/>
                        <w:gridCol w:w="418"/>
                        <w:gridCol w:w="418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hr-H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935</wp:posOffset>
                </wp:positionH>
                <wp:positionV relativeFrom="paragraph">
                  <wp:posOffset>166370</wp:posOffset>
                </wp:positionV>
                <wp:extent cx="1971675" cy="1610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61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Odjeljenje za ekonomska istraživanja i statisti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Slu</w:t>
                            </w:r>
                            <w:r>
                              <w:rPr>
                                <w:lang w:val="sl-SI"/>
                              </w:rPr>
                              <w:t>žba za statistiku</w:t>
                            </w:r>
                            <w:r>
                              <w:rPr>
                                <w:lang w:val="hr-HR"/>
                              </w:rPr>
                              <w:t xml:space="preserve"> platne bilan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CBBH, Maršala Tita 25,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71 000 Sarajev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Telefon: (033) 278 186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Faks: (033) 278 1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e-mail : </w:t>
                            </w:r>
                            <w:r>
                              <w:rPr/>
                              <w:t>dsu_cbbh</w:t>
                            </w:r>
                            <w:r>
                              <w:rPr>
                                <w:lang w:val="hr-HR"/>
                              </w:rPr>
                              <w:t xml:space="preserve"> @cbbh.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26.8pt;mso-wrap-distance-left:9.05pt;mso-wrap-distance-right:9.05pt;mso-wrap-distance-top:0pt;mso-wrap-distance-bottom:0pt;margin-top:13.1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Odjeljenje za ekonomska istraživanja i statistik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Slu</w:t>
                      </w:r>
                      <w:r>
                        <w:rPr>
                          <w:lang w:val="sl-SI"/>
                        </w:rPr>
                        <w:t>žba za statistiku</w:t>
                      </w:r>
                      <w:r>
                        <w:rPr>
                          <w:lang w:val="hr-HR"/>
                        </w:rPr>
                        <w:t xml:space="preserve"> platne bilance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CBBH, Maršala Tita 25,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71 000 Sarajevo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Telefon: (033) 278 186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Faks: (033) 278 1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e-mail : </w:t>
                      </w:r>
                      <w:r>
                        <w:rPr/>
                        <w:t>dsu_cbbh</w:t>
                      </w:r>
                      <w:r>
                        <w:rPr>
                          <w:lang w:val="hr-HR"/>
                        </w:rPr>
                        <w:t xml:space="preserve"> @cbbh.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158750</wp:posOffset>
                </wp:positionV>
                <wp:extent cx="6858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1pt;mso-wrap-distance-left:9.05pt;mso-wrap-distance-right:9.05pt;mso-wrap-distance-top:0pt;mso-wrap-distance-bottom:0pt;margin-top:12.5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2007. GODINA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</w:t>
        <w:br/>
      </w:r>
      <w:r>
        <w:rPr>
          <w:b/>
          <w:sz w:val="24"/>
        </w:rPr>
        <w:t>MOLIMO VAS DA OVO PRVO PROČITA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vlaštenje za prikupljanje informacija: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Zakon o Centralnoj banci Bosne i Hercegovine i Odluka o prikupljanju podataka za statistiku monetarnog i financijskog sektora, statistiku platne bilance, statistiku vladinih financija i vanjskog duga BiH </w:t>
      </w:r>
      <w:r>
        <w:rPr>
          <w:sz w:val="24"/>
        </w:rPr>
        <w:t>daju Centralnoj banci ovlaštenje da prikuplja podatke koji se traže putem ovog formula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ovjerljivost: </w:t>
      </w:r>
      <w:r>
        <w:rPr>
          <w:sz w:val="24"/>
        </w:rPr>
        <w:t>Podaci prikupljeni u ovom formularu će se koristiti isključivo za statističke svrhe, a podaci o pojedinačnim poduzećima neće biti objavljeni izvan Odjeljenja za ekonomska istraživanja i statistiku Centralne bank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vrha prikupljanja podataka</w:t>
      </w:r>
      <w:r>
        <w:rPr>
          <w:b/>
          <w:sz w:val="24"/>
          <w:lang w:val="sl-SI"/>
        </w:rPr>
        <w:t>:</w:t>
      </w:r>
      <w:r>
        <w:rPr>
          <w:b/>
          <w:i/>
          <w:sz w:val="24"/>
        </w:rPr>
        <w:t xml:space="preserve"> </w:t>
      </w:r>
      <w:r>
        <w:rPr>
          <w:sz w:val="24"/>
        </w:rPr>
        <w:t>Podaci iz ovog formulara će se koristiti za kompilaciju statistike platne bilance i bit će objavljeni kao agregatni podaci u biltenima CBB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Upute: </w:t>
      </w:r>
      <w:r>
        <w:rPr>
          <w:sz w:val="24"/>
        </w:rPr>
        <w:t>Molimo vas da za popunjavanje ovog formulara pročitate detaljne upute na stranama 1, 2, 4 i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cjene:</w:t>
      </w:r>
      <w:r>
        <w:rPr>
          <w:sz w:val="24"/>
        </w:rPr>
        <w:t xml:space="preserve"> Ako nemate točne iznose za neke stavke iz formulara, napravite svoje što točnije procje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Rok: Molimo vas da popunite i pošaljete ovaj formular CBBH najkasnije do .............2008. godine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Kontakt:</w:t>
      </w:r>
      <w:r>
        <w:rPr>
          <w:sz w:val="24"/>
        </w:rPr>
        <w:t xml:space="preserve"> Za sva pitanja ili dodatna objašnjenja molimo vas da se obratite g-đi Suzani Kozinović, telefon: (033) 278 186 ili e-mail: dsu_cbbh @cbbh.b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vala vam:</w:t>
      </w:r>
      <w:r>
        <w:rPr>
          <w:sz w:val="24"/>
        </w:rPr>
        <w:t xml:space="preserve"> Visoko cijenimo </w:t>
      </w:r>
      <w:r>
        <w:rPr>
          <w:sz w:val="24"/>
          <w:lang w:val="sl-SI"/>
        </w:rPr>
        <w:t xml:space="preserve">vašu suradnju s obzirom da </w:t>
      </w:r>
      <w:r>
        <w:rPr>
          <w:sz w:val="24"/>
        </w:rPr>
        <w:t>precizna statistika platne bilance BiH ovisi i od vaših informacija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Vaša osoba za kontakte u slučaju bilo kakvih pitanja u vezi s ovim formular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e i prezime: …………………………………….                    Broj telefona: (………)………...…….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Titula:.……………………………………………..                    Broj faksa:     (……….)……….. ……..…..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e-mail adresa: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olimo zadržite popunjenu kopiju cijelog formular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koliko je potrebna verzija formulara na engleskom jeziku, kontaktirajte nas.</w:t>
      </w:r>
    </w:p>
    <w:sectPr>
      <w:type w:val="nextPage"/>
      <w:pgSz w:w="12240" w:h="15840"/>
      <w:pgMar w:left="1644" w:right="1644" w:gutter="0" w:header="0" w:top="79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hr-H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3060"/>
    </w:pPr>
    <w:rPr>
      <w:lang w:val="hr-HR"/>
    </w:rPr>
  </w:style>
  <w:style w:type="paragraph" w:styleId="BodyText2">
    <w:name w:val="Body Text 2"/>
    <w:basedOn w:val="Normal"/>
    <w:qFormat/>
    <w:pPr/>
    <w:rPr>
      <w:b/>
      <w:bCs/>
      <w:lang w:val="hr-HR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9:00:00Z</dcterms:created>
  <dc:creator>Jasmir Ceman</dc:creator>
  <dc:description/>
  <dc:language>en-US</dc:language>
  <cp:lastModifiedBy>w83mand731</cp:lastModifiedBy>
  <cp:lastPrinted>2008-02-15T13:59:00Z</cp:lastPrinted>
  <dcterms:modified xsi:type="dcterms:W3CDTF">2008-02-25T14:26:00Z</dcterms:modified>
  <cp:revision>126</cp:revision>
  <dc:subject/>
  <dc:title/>
</cp:coreProperties>
</file>