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20"/>
          <w:tab w:val="center" w:pos="10206" w:leader="none"/>
        </w:tabs>
        <w:rPr>
          <w:rFonts w:ascii="Cir Helvetika" w:hAnsi="Cir Helvetika" w:cs="Cir Helvetika"/>
          <w:sz w:val="10"/>
        </w:rPr>
      </w:pPr>
      <w:r>
        <w:rPr>
          <w:rFonts w:cs="Cir Helvetika" w:ascii="Cir Helvetika" w:hAnsi="Cir Helvetika"/>
          <w:sz w:val="10"/>
        </w:rPr>
      </w:r>
    </w:p>
    <w:p>
      <w:pPr>
        <w:pStyle w:val="Heading2"/>
        <w:keepNext w:val="false"/>
        <w:widowControl w:val="false"/>
        <w:tabs>
          <w:tab w:val="clear" w:pos="720"/>
          <w:tab w:val="center" w:pos="10206" w:leader="none"/>
        </w:tabs>
        <w:jc w:val="center"/>
        <w:rPr>
          <w:rFonts w:ascii="Cir Helvetika" w:hAnsi="Cir Helvetika" w:cs="Cir Helvetika"/>
          <w:sz w:val="22"/>
        </w:rPr>
      </w:pPr>
      <w:r>
        <w:rPr>
          <w:rFonts w:cs="Cir Helvetika" w:ascii="Cir Helvetika" w:hAnsi="Cir Helvetika"/>
          <w:sz w:val="22"/>
        </w:rPr>
        <w:t>DIO C – OSTALA PITAWA</w:t>
      </w:r>
    </w:p>
    <w:p>
      <w:pPr>
        <w:pStyle w:val="Heading2"/>
        <w:spacing w:before="120" w:after="0"/>
        <w:jc w:val="both"/>
        <w:rPr>
          <w:rFonts w:ascii="Cir Helvetika" w:hAnsi="Cir Helvetika" w:cs="Cir Helvetika"/>
          <w:iCs/>
          <w:sz w:val="22"/>
        </w:rPr>
      </w:pPr>
      <w:r>
        <w:rPr>
          <w:rFonts w:cs="Cir Helvetika" w:ascii="Cir Helvetika" w:hAnsi="Cir Helvetika"/>
          <w:i/>
          <w:sz w:val="22"/>
        </w:rPr>
        <w:t>Direktna strana ulagawa u vaš</w:t>
      </w:r>
      <w:r>
        <w:rPr>
          <w:rFonts w:cs="Cir Helvetika" w:ascii="Cir Helvetika" w:hAnsi="Cir Helvetika"/>
          <w:i/>
          <w:sz w:val="22"/>
          <w:lang w:val="en-US"/>
        </w:rPr>
        <w:t>{</w:t>
      </w:r>
      <w:r>
        <w:rPr>
          <w:rFonts w:cs="Cir Helvetika" w:ascii="Cir Helvetika" w:hAnsi="Cir Helvetika"/>
          <w:i/>
          <w:sz w:val="22"/>
        </w:rPr>
        <w:t>e preduzeć}e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ir Helvetika" w:hAnsi="Cir Helvetika" w:cs="Cir Helvetika"/>
          <w:sz w:val="22"/>
        </w:rPr>
      </w:pPr>
      <w:r>
        <w:rPr>
          <w:rFonts w:cs="Cir Helvetika" w:ascii="Cir Helvetika" w:hAnsi="Cir Helvetika"/>
          <w:sz w:val="22"/>
          <w:lang w:val="sl-SI"/>
        </w:rPr>
        <w:t xml:space="preserve">Molimo navedite ukupan procenat vlasni~kog udjela/akcija u kapitalu va{eg preduze}a koje su u posjedu nerezidentnih ulaga~a na dan 31.12.2007.godine  </w:t>
      </w:r>
      <w:r>
        <w:rPr>
          <w:rFonts w:cs="Cir Helvetika" w:ascii="Cir Helvetika" w:hAnsi="Cir Helvetika"/>
          <w:sz w:val="22"/>
        </w:rPr>
        <w:t>……………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ir Helvetika" w:hAnsi="Cir Helvetika" w:cs="Cir Helvetika"/>
          <w:sz w:val="22"/>
          <w:lang w:val="sl-SI"/>
        </w:rPr>
      </w:pPr>
      <w:r>
        <w:rPr>
          <w:rFonts w:cs="Cir Helvetika" w:ascii="Cir Helvetika" w:hAnsi="Cir Helvetika"/>
          <w:sz w:val="22"/>
          <w:lang w:val="sl-SI"/>
        </w:rPr>
        <w:t xml:space="preserve">Ako je ukupan procenat u~e{}a vlasni~kog udjela/akcija nerezidentnih ulaga~a 10% ili vi{e, navedite: </w:t>
      </w:r>
    </w:p>
    <w:tbl>
      <w:tblPr>
        <w:tblW w:w="105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418"/>
        <w:gridCol w:w="1276"/>
        <w:gridCol w:w="2409"/>
        <w:gridCol w:w="241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ir Helvetika" w:ascii="Cir Helvetika" w:hAnsi="Cir Helvetika"/>
                <w:sz w:val="22"/>
                <w:lang w:val="sl-SI"/>
              </w:rPr>
              <w:t>Ime/imena nerezidentnih ulaga</w:t>
            </w:r>
            <w:r>
              <w:rPr>
                <w:rFonts w:cs="Cir Helvetika" w:ascii="Cir Helvetika" w:hAnsi="Cir Helvetika"/>
                <w:sz w:val="22"/>
              </w:rPr>
              <w:t>~</w:t>
            </w:r>
            <w:r>
              <w:rPr>
                <w:rFonts w:cs="Cir Helvetika" w:ascii="Cir Helvetika" w:hAnsi="Cir Helvetika"/>
                <w:sz w:val="22"/>
                <w:lang w:val="sl-SI"/>
              </w:rPr>
              <w:t>a (fizi~kih i pravnih lica) koji posjeduju 10% ili vi{e kapitala va{eg preduze}a na dan 31.12.20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Procenat u ukupnom kapitalu na dan 31.12.</w:t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20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Zemqa stranog ulaga~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ir Helvetika" w:hAnsi="Cir Helvetika" w:cs="Cir Helvetika"/>
                <w:sz w:val="22"/>
              </w:rPr>
            </w:pPr>
            <w:r>
              <w:rPr>
                <w:rFonts w:cs="Cir Helvetika" w:ascii="Cir Helvetika" w:hAnsi="Cir Helvetika"/>
                <w:sz w:val="22"/>
              </w:rPr>
              <w:t>Tr`i{na vrijednost</w:t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stranog vlasni~kog kapitala u KM na dan 31.12.200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ir Helvetika" w:hAnsi="Cir Helvetika" w:cs="Cir Helvetika"/>
                <w:sz w:val="22"/>
              </w:rPr>
            </w:pPr>
            <w:r>
              <w:rPr>
                <w:rFonts w:cs="Cir Helvetika" w:ascii="Cir Helvetika" w:hAnsi="Cir Helvetika"/>
                <w:sz w:val="22"/>
              </w:rPr>
              <w:t>Kwigovodstvena vrijednost</w:t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stranog vlasni~kog kapitala u KM na dan 31.12.2007.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U K U P N 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Fonts w:cs="Cir Helvetika" w:ascii="Cir Helvetika" w:hAnsi="Cir Helvetika"/>
          <w:sz w:val="22"/>
          <w:lang w:val="sl-SI"/>
        </w:rPr>
        <w:t>(</w:t>
      </w:r>
      <w:r>
        <w:rPr>
          <w:rFonts w:cs="Cir Helvetika" w:ascii="Cir Helvetika" w:hAnsi="Cir Helvetika"/>
          <w:i/>
          <w:sz w:val="22"/>
          <w:lang w:val="sl-SI"/>
        </w:rPr>
        <w:t>Ako je ve}i broj, prilo`ite listu</w:t>
      </w:r>
      <w:r>
        <w:rPr>
          <w:rFonts w:cs="Cir Helvetika" w:ascii="Cir Helvetika" w:hAnsi="Cir Helvetika"/>
          <w:sz w:val="22"/>
          <w:lang w:val="sl-SI"/>
        </w:rPr>
        <w:t>)</w:t>
      </w:r>
    </w:p>
    <w:p>
      <w:pPr>
        <w:pStyle w:val="Normal"/>
        <w:ind w:right="-377" w:hanging="0"/>
        <w:jc w:val="both"/>
        <w:rPr>
          <w:rFonts w:ascii="Cir Helvetika" w:hAnsi="Cir Helvetika" w:cs="Cir Helvetika"/>
          <w:sz w:val="22"/>
          <w:lang w:val="sl-SI"/>
        </w:rPr>
      </w:pPr>
      <w:r>
        <w:rPr>
          <w:rFonts w:cs="Cir Helvetika" w:ascii="Cir Helvetika" w:hAnsi="Cir Helvetika"/>
          <w:b/>
          <w:bCs/>
          <w:lang w:val="sl-SI"/>
        </w:rPr>
        <w:t>*Napomena: Zbir trž`iš{nih vrijednosti stranog vlasn~ičkog kapitala mora odgovarati sumi tač~ke 1. iz dijela A u koloni G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Cir Helvetika" w:hAnsi="Cir Helvetika" w:cs="Cir Helvetika"/>
          <w:sz w:val="22"/>
          <w:lang w:val="sl-SI"/>
        </w:rPr>
      </w:pPr>
      <w:r>
        <w:rPr>
          <w:rFonts w:cs="Cir Helvetika" w:ascii="Cir Helvetika" w:hAnsi="Cir Helvetika"/>
          <w:sz w:val="22"/>
          <w:lang w:val="sl-SI"/>
        </w:rPr>
        <w:t xml:space="preserve">Navedite naknade koje je va{a kompanija platila u toku 2007.godine stranim investitorima:   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cs="Cir Helvetika" w:ascii="Cir Helvetika" w:hAnsi="Cir Helvetika"/>
          <w:sz w:val="22"/>
          <w:lang w:val="sl-SI"/>
        </w:rPr>
        <w:t>(a) Naknade za finansijske usluge 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rFonts w:ascii="Cir Helvetika" w:hAnsi="Cir Helvetika" w:cs="Cir Helvetika"/>
          <w:sz w:val="22"/>
          <w:lang w:val="sl-SI"/>
        </w:rPr>
      </w:pPr>
      <w:r>
        <w:rPr>
          <w:rFonts w:eastAsia="Cir Helvetika" w:cs="Cir Helvetika" w:ascii="Cir Helvetika" w:hAnsi="Cir Helvetika"/>
          <w:sz w:val="22"/>
          <w:lang w:val="sl-SI"/>
        </w:rPr>
        <w:t xml:space="preserve">    </w:t>
      </w:r>
      <w:r>
        <w:rPr>
          <w:rFonts w:cs="Cir Helvetika" w:ascii="Cir Helvetika" w:hAnsi="Cir Helvetika"/>
          <w:sz w:val="22"/>
          <w:lang w:val="sl-SI"/>
        </w:rPr>
        <w:t>(b) Naknade za druge usluge 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Cir Helvetika" w:hAnsi="Cir Helvetika" w:cs="Cir Helvetika"/>
          <w:sz w:val="22"/>
          <w:lang w:val="sl-SI"/>
        </w:rPr>
      </w:pPr>
      <w:r>
        <w:rPr>
          <w:rFonts w:cs="Cir Helvetika" w:ascii="Cir Helvetika" w:hAnsi="Cir Helvetika"/>
          <w:sz w:val="22"/>
          <w:lang w:val="sl-SI"/>
        </w:rPr>
        <w:t xml:space="preserve">Molimo navedite vrstu stranog ulagawa u va{em preduze}u </w:t>
      </w:r>
      <w:r>
        <w:rPr>
          <w:rFonts w:cs="Cir Helvetika" w:ascii="Cir Helvetika" w:hAnsi="Cir Helvetika"/>
          <w:sz w:val="22"/>
        </w:rPr>
        <w:t xml:space="preserve">(zaokru`i odgovor):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4" w:hanging="357"/>
        <w:rPr>
          <w:rFonts w:ascii="Cir Helvetika" w:hAnsi="Cir Helvetika" w:cs="Cir Helvetika"/>
          <w:sz w:val="22"/>
        </w:rPr>
      </w:pPr>
      <w:r>
        <w:rPr>
          <w:rFonts w:cs="Cir Helvetika" w:ascii="Cir Helvetika" w:hAnsi="Cir Helvetika"/>
          <w:sz w:val="22"/>
        </w:rPr>
        <w:t>Privatizacija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4" w:hanging="357"/>
        <w:rPr>
          <w:rFonts w:ascii="Cir Helvetika" w:hAnsi="Cir Helvetika" w:cs="Cir Helvetika"/>
          <w:sz w:val="22"/>
        </w:rPr>
      </w:pPr>
      <w:r>
        <w:rPr>
          <w:rFonts w:cs="Cir Helvetika" w:ascii="Cir Helvetika" w:hAnsi="Cir Helvetika"/>
          <w:sz w:val="22"/>
        </w:rPr>
        <w:t>Osniva~ki ulog (osnivawe novog preduze}a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4" w:hanging="357"/>
        <w:rPr>
          <w:rFonts w:ascii="Cir Helvetika" w:hAnsi="Cir Helvetika" w:cs="Cir Helvetika"/>
          <w:sz w:val="22"/>
        </w:rPr>
      </w:pPr>
      <w:r>
        <w:rPr>
          <w:rFonts w:cs="Cir Helvetika" w:ascii="Cir Helvetika" w:hAnsi="Cir Helvetika"/>
          <w:sz w:val="22"/>
        </w:rPr>
        <w:t>Preuzimawe dionica/vlasni~kih udjela od drugih doma}ih pravnih ili fizi~kih osoba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spacing w:lineRule="auto" w:line="360"/>
        <w:ind w:left="714" w:hanging="357"/>
        <w:rPr>
          <w:rFonts w:ascii="Cir Helvetika" w:hAnsi="Cir Helvetika" w:cs="Cir Helvetika"/>
          <w:sz w:val="22"/>
        </w:rPr>
      </w:pPr>
      <w:r>
        <w:rPr>
          <w:rFonts w:cs="Cir Helvetika" w:ascii="Cir Helvetika" w:hAnsi="Cir Helvetika"/>
          <w:sz w:val="22"/>
        </w:rPr>
        <w:t>Ostalo (navedite)....................................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6804" w:leader="none"/>
          <w:tab w:val="left" w:pos="9923" w:leader="none"/>
        </w:tabs>
        <w:rPr/>
      </w:pPr>
      <w:r>
        <w:rPr>
          <w:rFonts w:cs="Cir Helvetika" w:ascii="Cir Helvetika" w:hAnsi="Cir Helvetika"/>
          <w:sz w:val="22"/>
          <w:lang w:val="en-US"/>
        </w:rPr>
        <w:t xml:space="preserve">Molimo navedite ukupan broj zaposlenih u </w:t>
      </w:r>
      <w:r>
        <w:rPr>
          <w:rFonts w:cs="Cir Helvetika" w:ascii="Cir Helvetika" w:hAnsi="Cir Helvetika"/>
          <w:sz w:val="22"/>
        </w:rPr>
        <w:t>va{em preduze}u na dan 31.12.2007.god.................................</w:t>
      </w:r>
    </w:p>
    <w:p>
      <w:pPr>
        <w:pStyle w:val="TextBodyIndent"/>
        <w:spacing w:before="100" w:after="0"/>
        <w:ind w:left="0" w:hanging="0"/>
        <w:jc w:val="both"/>
        <w:rPr>
          <w:rFonts w:ascii="Cir Helvetika" w:hAnsi="Cir Helvetika" w:cs="Cir Helvetika"/>
          <w:b/>
          <w:b/>
          <w:i/>
          <w:i/>
          <w:sz w:val="22"/>
        </w:rPr>
      </w:pPr>
      <w:r>
        <w:rPr>
          <w:rFonts w:cs="Cir Helvetika" w:ascii="Cir Helvetika" w:hAnsi="Cir Helvetika"/>
          <w:b/>
          <w:i/>
          <w:sz w:val="22"/>
        </w:rPr>
        <w:t>Direktna strana ulagawa va{šeg preduzeć}a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Cir Helvetika" w:hAnsi="Cir Helvetika" w:cs="Cir Helvetika"/>
          <w:sz w:val="22"/>
          <w:lang w:val="sl-SI"/>
        </w:rPr>
      </w:pPr>
      <w:r>
        <w:rPr>
          <w:rFonts w:cs="Cir Helvetika" w:ascii="Cir Helvetika" w:hAnsi="Cir Helvetika"/>
          <w:sz w:val="22"/>
          <w:lang w:val="sl-SI"/>
        </w:rPr>
        <w:t xml:space="preserve">Ukoliko va{e preduze}e  posjeduje 10% ili vi{e akcijskog ili drugih oblika vlasni{tva u bilo kojoj kompaniji u inostranstvu, molimo da navedete:  </w:t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276"/>
        <w:gridCol w:w="2409"/>
        <w:gridCol w:w="242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ir Helvetika" w:ascii="Cir Helvetika" w:hAnsi="Cir Helvetika"/>
                <w:sz w:val="22"/>
                <w:lang w:val="sl-SI"/>
              </w:rPr>
              <w:t>Ime/imena stranih kompanija u kojima va{e preduze}e posjeduje 10% ili vi{e kapitala na dan 31.12.20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Procenat u ukupnom kapitalu na dan 31.12.</w:t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20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Zemqa strane kompani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ir Helvetika" w:ascii="Cir Helvetika" w:hAnsi="Cir Helvetika"/>
                <w:sz w:val="22"/>
              </w:rPr>
              <w:t xml:space="preserve">Kwigovodstvena </w:t>
            </w:r>
            <w:r>
              <w:rPr>
                <w:rFonts w:cs="Cir Helvetika" w:ascii="Cir Helvetika" w:hAnsi="Cir Helvetika"/>
                <w:sz w:val="22"/>
                <w:lang w:val="sl-SI"/>
              </w:rPr>
              <w:t>vrijednost  vlasni~kog kapitala u inostranstvu u KM na dan 31.12.2007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ir Helvetika" w:ascii="Cir Helvetika" w:hAnsi="Cir Helvetika"/>
                <w:sz w:val="22"/>
              </w:rPr>
              <w:t xml:space="preserve">Tr`i{na </w:t>
            </w:r>
            <w:r>
              <w:rPr>
                <w:rFonts w:cs="Cir Helvetika" w:ascii="Cir Helvetika" w:hAnsi="Cir Helvetika"/>
                <w:sz w:val="22"/>
                <w:lang w:val="sl-SI"/>
              </w:rPr>
              <w:t>vrijednost  vlasni~kog kapitala u inostranstvu u KM na dan 31.12.2007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U K U P N 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ir Helvetika" w:hAnsi="Cir Helvetika" w:cs="Cir Helvetika"/>
                <w:sz w:val="22"/>
                <w:lang w:val="sl-SI"/>
              </w:rPr>
            </w:pPr>
            <w:r>
              <w:rPr>
                <w:rFonts w:cs="Cir Helvetika" w:ascii="Cir Helvetika" w:hAnsi="Cir Helvetika"/>
                <w:sz w:val="22"/>
                <w:lang w:val="sl-SI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Fonts w:cs="Cir Helvetika" w:ascii="Cir Helvetika" w:hAnsi="Cir Helvetika"/>
          <w:sz w:val="22"/>
          <w:lang w:val="sl-SI"/>
        </w:rPr>
        <w:t>(</w:t>
      </w:r>
      <w:r>
        <w:rPr>
          <w:rFonts w:cs="Cir Helvetika" w:ascii="Cir Helvetika" w:hAnsi="Cir Helvetika"/>
          <w:i/>
          <w:sz w:val="22"/>
          <w:lang w:val="sl-SI"/>
        </w:rPr>
        <w:t>Ako je ve}i broj, prilo`ite listu</w:t>
      </w:r>
      <w:r>
        <w:rPr>
          <w:rFonts w:cs="Cir Helvetika" w:ascii="Cir Helvetika" w:hAnsi="Cir Helvetika"/>
          <w:sz w:val="22"/>
          <w:lang w:val="sl-SI"/>
        </w:rPr>
        <w:t>)</w:t>
      </w:r>
    </w:p>
    <w:p>
      <w:pPr>
        <w:pStyle w:val="Normal"/>
        <w:ind w:right="-377" w:hanging="0"/>
        <w:jc w:val="both"/>
        <w:rPr>
          <w:rFonts w:ascii="Cir Helvetika" w:hAnsi="Cir Helvetika" w:cs="Cir Helvetika"/>
          <w:sz w:val="22"/>
          <w:lang w:val="sl-SI"/>
        </w:rPr>
      </w:pPr>
      <w:r>
        <w:rPr>
          <w:rFonts w:cs="Cir Helvetika" w:ascii="Cir Helvetika" w:hAnsi="Cir Helvetika"/>
          <w:sz w:val="22"/>
          <w:lang w:val="sl-SI"/>
        </w:rPr>
        <w:t>*</w:t>
      </w:r>
      <w:r>
        <w:rPr>
          <w:rFonts w:cs="Cir Helvetika" w:ascii="Cir Helvetika" w:hAnsi="Cir Helvetika"/>
          <w:b/>
          <w:bCs/>
          <w:lang w:val="sl-SI"/>
        </w:rPr>
        <w:t>Napomena: Zbir tr`žiš{nih vrijednosti vlasnič~kog kapitala u inostranstvu mora odgovarati sumi ta~čke 1. iz dijela B u koloni G.</w:t>
      </w:r>
    </w:p>
    <w:p>
      <w:pPr>
        <w:pStyle w:val="Normal"/>
        <w:spacing w:before="100" w:after="0"/>
        <w:rPr>
          <w:rFonts w:ascii="Cir Helvetika" w:hAnsi="Cir Helvetika" w:cs="Cir Helvetika"/>
          <w:i/>
          <w:i/>
          <w:iCs/>
          <w:sz w:val="22"/>
        </w:rPr>
      </w:pPr>
      <w:r>
        <w:rPr>
          <w:rFonts w:cs="Cir Helvetika" w:ascii="Cir Helvetika" w:hAnsi="Cir Helvetika"/>
          <w:b/>
          <w:bCs/>
          <w:i/>
          <w:iCs/>
          <w:sz w:val="22"/>
        </w:rPr>
        <w:t xml:space="preserve">Djelatnost vaš{eg preduze}ća </w:t>
      </w:r>
    </w:p>
    <w:p>
      <w:pPr>
        <w:pStyle w:val="Normal"/>
        <w:numPr>
          <w:ilvl w:val="0"/>
          <w:numId w:val="2"/>
        </w:numPr>
        <w:rPr/>
      </w:pPr>
      <w:r>
        <w:rPr>
          <w:rFonts w:cs="Cir Helvetika" w:ascii="Cir Helvetika" w:hAnsi="Cir Helvetika"/>
          <w:sz w:val="22"/>
        </w:rPr>
        <w:t xml:space="preserve">Molimo navedite statisti~ku {ifru prete`ne (osnovne) djelatnosti va{eg preduze}a (prema Standardnoj klasifikaciji djelatnosti):   </w:t>
      </w:r>
    </w:p>
    <w:p>
      <w:pPr>
        <w:pStyle w:val="TextBodyIndent"/>
        <w:tabs>
          <w:tab w:val="clear" w:pos="720"/>
          <w:tab w:val="left" w:pos="2820" w:leader="none"/>
        </w:tabs>
        <w:spacing w:before="120" w:after="0"/>
        <w:ind w:left="720" w:hanging="720"/>
        <w:rPr>
          <w:rFonts w:ascii="Cir Helvetika" w:hAnsi="Cir Helvetika" w:cs="Cir Helvetika"/>
          <w:b/>
          <w:b/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</wp:posOffset>
                </wp:positionH>
                <wp:positionV relativeFrom="paragraph">
                  <wp:posOffset>584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5842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945</wp:posOffset>
                </wp:positionH>
                <wp:positionV relativeFrom="paragraph">
                  <wp:posOffset>5842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584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145</wp:posOffset>
                </wp:positionH>
                <wp:positionV relativeFrom="paragraph">
                  <wp:posOffset>584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5pt;margin-top: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ir Helvetika" w:ascii="Cir Helvetika" w:hAnsi="Cir Helvetika"/>
          <w:b/>
          <w:i/>
          <w:sz w:val="22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120" w:after="0"/>
        <w:ind w:left="720" w:hanging="720"/>
        <w:rPr>
          <w:rFonts w:ascii="Cir Helvetika" w:hAnsi="Cir Helvetika" w:cs="Cir Helvetika"/>
          <w:b/>
          <w:b/>
          <w:i/>
          <w:i/>
          <w:sz w:val="22"/>
        </w:rPr>
      </w:pPr>
      <w:r>
        <w:rPr>
          <w:rFonts w:cs="Cir Helvetika" w:ascii="Cir Helvetika" w:hAnsi="Cir Helvetika"/>
          <w:b/>
          <w:i/>
          <w:sz w:val="22"/>
        </w:rPr>
        <w:t xml:space="preserve">Pravni status </w:t>
      </w:r>
    </w:p>
    <w:p>
      <w:pPr>
        <w:pStyle w:val="Normal"/>
        <w:keepNext w:val="true"/>
        <w:numPr>
          <w:ilvl w:val="0"/>
          <w:numId w:val="2"/>
        </w:numPr>
        <w:outlineLvl w:val="0"/>
        <w:rPr>
          <w:rFonts w:ascii="Cir Helvetika" w:hAnsi="Cir Helvetika" w:cs="Cir Helvetika"/>
          <w:sz w:val="22"/>
        </w:rPr>
      </w:pPr>
      <w:r>
        <w:rPr>
          <w:rFonts w:cs="Cir Helvetika" w:ascii="Cir Helvetika" w:hAnsi="Cir Helvetika"/>
          <w:sz w:val="22"/>
        </w:rPr>
        <w:t xml:space="preserve">Molimo navedite pravni status va{eg preduze}a (zaokru`i odgovor):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spacing w:before="120" w:after="0"/>
        <w:ind w:left="714" w:hanging="357"/>
        <w:rPr>
          <w:rFonts w:ascii="Cir Helvetika" w:hAnsi="Cir Helvetika" w:cs="Cir Helvetika"/>
          <w:sz w:val="22"/>
        </w:rPr>
      </w:pPr>
      <w:r>
        <w:rPr>
          <w:rFonts w:cs="Cir Helvetika" w:ascii="Cir Helvetika" w:hAnsi="Cir Helvetika"/>
          <w:sz w:val="22"/>
        </w:rPr>
        <w:t>Akcionarsko dru{tvo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>
          <w:rFonts w:ascii="Cir Helvetika" w:hAnsi="Cir Helvetika" w:cs="Cir Helvetika"/>
          <w:b/>
          <w:b/>
          <w:sz w:val="22"/>
        </w:rPr>
      </w:pPr>
      <w:r>
        <w:rPr>
          <w:rFonts w:cs="Cir Helvetika" w:ascii="Cir Helvetika" w:hAnsi="Cir Helvetika"/>
          <w:sz w:val="22"/>
        </w:rPr>
        <w:t>Dru{tvo sa neograni~enom solidarnom odgovorno{}u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>
          <w:rFonts w:ascii="Cir Helvetika" w:hAnsi="Cir Helvetika" w:cs="Cir Helvetika"/>
          <w:b/>
          <w:b/>
          <w:sz w:val="22"/>
        </w:rPr>
      </w:pPr>
      <w:r>
        <w:rPr>
          <w:rFonts w:cs="Cir Helvetika" w:ascii="Cir Helvetika" w:hAnsi="Cir Helvetika"/>
          <w:sz w:val="22"/>
        </w:rPr>
        <w:t>Dru{tvo sa ograni~enom odgovorno{}u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>
          <w:rFonts w:ascii="Cir Helvetika" w:hAnsi="Cir Helvetika" w:cs="Cir Helvetika"/>
          <w:b/>
          <w:b/>
          <w:sz w:val="22"/>
        </w:rPr>
      </w:pPr>
      <w:r>
        <w:rPr>
          <w:rFonts w:cs="Cir Helvetika" w:ascii="Cir Helvetika" w:hAnsi="Cir Helvetika"/>
          <w:sz w:val="22"/>
        </w:rPr>
        <w:t>Komanditno dru{tvo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/>
      </w:pPr>
      <w:r>
        <w:rPr>
          <w:rFonts w:cs="Cir Helvetika" w:ascii="Cir Helvetika" w:hAnsi="Cir Helvetika"/>
          <w:sz w:val="22"/>
        </w:rPr>
        <w:t>Ostalo (navedite).....................................</w:t>
      </w:r>
      <w:r>
        <w:rPr>
          <w:rFonts w:cs="Cir Helvetika" w:ascii="Cir Helvetika" w:hAnsi="Cir Helvetika"/>
          <w:sz w:val="16"/>
        </w:rPr>
        <w:t xml:space="preserve">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Helvetik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17:00Z</dcterms:created>
  <dc:creator>Peter Atcherely</dc:creator>
  <dc:description/>
  <cp:keywords/>
  <dc:language>en-US</dc:language>
  <cp:lastModifiedBy>nH692jf</cp:lastModifiedBy>
  <cp:lastPrinted>2007-02-23T10:38:00Z</cp:lastPrinted>
  <dcterms:modified xsi:type="dcterms:W3CDTF">2008-05-15T09:45:00Z</dcterms:modified>
  <cp:revision>19</cp:revision>
  <dc:subject/>
  <dc:title>KRATKI OBRAZAC</dc:title>
</cp:coreProperties>
</file>