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-397510</wp:posOffset>
                </wp:positionV>
                <wp:extent cx="568642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Cir Helvetika" w:hAnsi="Cir Helvetika" w:cs="Cir Helvetika"/>
                                <w:sz w:val="28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sz w:val="28"/>
                              </w:rPr>
                              <w:t>STATISTIKA PLATNOG BILANSA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Cir Helvetika" w:hAnsi="Cir Helvetika" w:cs="Cir Helvetika"/>
                                <w:bCs w:val="false"/>
                                <w:sz w:val="30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bCs w:val="false"/>
                              </w:rPr>
                              <w:t>FORMULAR BOP 12/G – STRANA ULAGAWA – PREDUZE]Ć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ir Helvetika" w:hAnsi="Cir Helvetika" w:cs="Cir Helvetika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</w:rPr>
                              <w:t>Centralna banka Bosne i Hercegov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63pt;mso-wrap-distance-left:9.05pt;mso-wrap-distance-right:9.05pt;mso-wrap-distance-top:0pt;mso-wrap-distance-bottom:0pt;margin-top:-31.3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Cir Helvetika" w:hAnsi="Cir Helvetika" w:cs="Cir Helvetika"/>
                          <w:sz w:val="28"/>
                        </w:rPr>
                      </w:pPr>
                      <w:r>
                        <w:rPr>
                          <w:rFonts w:cs="Cir Helvetika" w:ascii="Cir Helvetika" w:hAnsi="Cir Helvetika"/>
                          <w:sz w:val="28"/>
                        </w:rPr>
                        <w:t>STATISTIKA PLATNOG BILANSA</w:t>
                      </w:r>
                    </w:p>
                    <w:p>
                      <w:pPr>
                        <w:pStyle w:val="Heading9"/>
                        <w:rPr>
                          <w:rFonts w:ascii="Cir Helvetika" w:hAnsi="Cir Helvetika" w:cs="Cir Helvetika"/>
                          <w:bCs w:val="false"/>
                          <w:sz w:val="30"/>
                        </w:rPr>
                      </w:pPr>
                      <w:r>
                        <w:rPr>
                          <w:rFonts w:cs="Cir Helvetika" w:ascii="Cir Helvetika" w:hAnsi="Cir Helvetika"/>
                          <w:bCs w:val="false"/>
                        </w:rPr>
                        <w:t>FORMULAR BOP 12/G – STRANA ULAGAWA – PREDUZE]ĆA</w:t>
                      </w:r>
                    </w:p>
                    <w:p>
                      <w:pPr>
                        <w:pStyle w:val="Heading1"/>
                        <w:rPr>
                          <w:rFonts w:ascii="Cir Helvetika" w:hAnsi="Cir Helvetika" w:cs="Cir Helvetika"/>
                        </w:rPr>
                      </w:pPr>
                      <w:r>
                        <w:rPr>
                          <w:rFonts w:cs="Cir Helvetika" w:ascii="Cir Helvetika" w:hAnsi="Cir Helvetika"/>
                        </w:rPr>
                        <w:t>Centralna banka Bosne i Hercegov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61925</wp:posOffset>
                </wp:positionV>
                <wp:extent cx="378079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ir Helvetika"/>
                              </w:rPr>
                              <w:t xml:space="preserve">   </w:t>
                            </w:r>
                            <w:r>
                              <w:rPr/>
                              <w:t xml:space="preserve">Ref. Br.       </w:t>
                            </w:r>
                          </w:p>
                          <w:tbl>
                            <w:tblPr>
                              <w:tblW w:w="1672" w:type="dxa"/>
                              <w:jc w:val="left"/>
                              <w:tblInd w:w="58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"/>
                              <w:gridCol w:w="418"/>
                              <w:gridCol w:w="418"/>
                              <w:gridCol w:w="418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ir Helvetika" w:hAnsi="Cir Helvetika" w:cs="Cir Helvetika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Cir Helvetika" w:ascii="Cir Helvetika" w:hAnsi="Cir Helvetika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ir Helvetika" w:hAnsi="Cir Helvetika" w:cs="Cir Helvetika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Cir Helvetika" w:ascii="Cir Helvetika" w:hAnsi="Cir Helvetika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ir Helvetika" w:hAnsi="Cir Helvetika" w:cs="Cir Helvetika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Cir Helvetika" w:ascii="Cir Helvetika" w:hAnsi="Cir Helvetika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ir Helvetika" w:hAnsi="Cir Helvetika" w:cs="Cir Helvetika"/>
                                      <w:b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Cir Helvetika" w:ascii="Cir Helvetika" w:hAnsi="Cir Helvetika"/>
                                      <w:b/>
                                      <w:bCs/>
                                      <w:sz w:val="24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ir Helvetika" w:hAnsi="Cir Helvetika" w:cs="Cir Helvetika"/>
                                <w:lang w:val="hr-HR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36.5pt;mso-wrap-distance-left:9.05pt;mso-wrap-distance-right:9.05pt;mso-wrap-distance-top:0pt;mso-wrap-distance-bottom:0pt;margin-top:12.7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ir Helvetika"/>
                        </w:rPr>
                        <w:t xml:space="preserve">   </w:t>
                      </w:r>
                      <w:r>
                        <w:rPr/>
                        <w:t xml:space="preserve">Ref. Br.       </w:t>
                      </w:r>
                    </w:p>
                    <w:tbl>
                      <w:tblPr>
                        <w:tblW w:w="1672" w:type="dxa"/>
                        <w:jc w:val="left"/>
                        <w:tblInd w:w="58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"/>
                        <w:gridCol w:w="418"/>
                        <w:gridCol w:w="418"/>
                        <w:gridCol w:w="418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ir Helvetika" w:hAnsi="Cir Helvetika" w:cs="Cir Helvetika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ir Helvetika" w:hAnsi="Cir Helvetika" w:cs="Cir Helvetika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ir Helvetika" w:hAnsi="Cir Helvetika" w:cs="Cir Helvetika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ir Helvetika" w:hAnsi="Cir Helvetika" w:cs="Cir Helvetika"/>
                                <w:b/>
                                <w:b/>
                                <w:bCs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b/>
                                <w:bCs/>
                                <w:sz w:val="24"/>
                                <w:lang w:val="hr-H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ir Helvetika" w:hAnsi="Cir Helvetika" w:cs="Cir Helvetika"/>
                          <w:lang w:val="hr-HR"/>
                        </w:rPr>
                      </w:pPr>
                      <w:r>
                        <w:rPr>
                          <w:rFonts w:cs="Cir Helvetika" w:ascii="Cir Helvetika" w:hAnsi="Cir Helvetika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935</wp:posOffset>
                </wp:positionH>
                <wp:positionV relativeFrom="paragraph">
                  <wp:posOffset>166370</wp:posOffset>
                </wp:positionV>
                <wp:extent cx="1971675" cy="1610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61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ir Helvetika" w:hAnsi="Cir Helvetika" w:cs="Cir Helvetika"/>
                                <w:lang w:val="hr-HR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  <w:t>Odjeqewe za ekonomska istra`ivawa i statisti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  <w:t>Slu</w:t>
                            </w:r>
                            <w:r>
                              <w:rPr>
                                <w:rFonts w:cs="Cir Helvetika" w:ascii="Cir Helvetika" w:hAnsi="Cir Helvetika"/>
                                <w:lang w:val="sl-SI"/>
                              </w:rPr>
                              <w:t>`ba za statistiku</w:t>
                            </w: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  <w:t xml:space="preserve"> platnog bilan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  <w:t>CBBH, Mar</w:t>
                            </w:r>
                            <w:r>
                              <w:rPr>
                                <w:rFonts w:cs="Cir Helvetika" w:ascii="Cir Helvetika" w:hAnsi="Cir Helvetika"/>
                                <w:lang w:val="sl-SI"/>
                              </w:rPr>
                              <w:t>{ala</w:t>
                            </w:r>
                            <w:r>
                              <w:rPr>
                                <w:rFonts w:cs="Cir Helvetika" w:ascii="Cir Helvetika" w:hAnsi="Cir Helvetika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  <w:t>Tita 25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r Helvetika" w:hAnsi="Cir Helvetika" w:cs="Cir Helvetika"/>
                                <w:lang w:val="hr-HR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  <w:t>71 000 Saraje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r Helvetika" w:hAnsi="Cir Helvetika" w:cs="Cir Helvetika"/>
                                <w:lang w:val="hr-HR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r Helvetika" w:hAnsi="Cir Helvetika" w:cs="Cir Helvetika"/>
                                <w:lang w:val="hr-HR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  <w:t xml:space="preserve">Telefon: (033) 278 18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r Helvetika" w:hAnsi="Cir Helvetika" w:cs="Cir Helvetika"/>
                                <w:lang w:val="hr-HR"/>
                              </w:rPr>
                            </w:pP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  <w:t>Faks: (033) 278 1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e-mail</w:t>
                            </w:r>
                            <w:r>
                              <w:rPr>
                                <w:rFonts w:cs="Cir Helvetika" w:ascii="Cir Helvetika" w:hAnsi="Cir Helvetika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 xml:space="preserve">: </w:t>
                            </w:r>
                            <w:r>
                              <w:rPr/>
                              <w:t>dsu_cbbh</w:t>
                            </w:r>
                            <w:r>
                              <w:rPr>
                                <w:lang w:val="hr-HR"/>
                              </w:rPr>
                              <w:t xml:space="preserve"> @cbbh.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26.8pt;mso-wrap-distance-left:9.05pt;mso-wrap-distance-right:9.05pt;mso-wrap-distance-top:0pt;mso-wrap-distance-bottom:0pt;margin-top:13.1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ir Helvetika" w:hAnsi="Cir Helvetika" w:cs="Cir Helvetika"/>
                          <w:lang w:val="hr-HR"/>
                        </w:rPr>
                      </w:pPr>
                      <w:r>
                        <w:rPr>
                          <w:rFonts w:cs="Cir Helvetika" w:ascii="Cir Helvetika" w:hAnsi="Cir Helvetika"/>
                          <w:lang w:val="hr-HR"/>
                        </w:rPr>
                        <w:t>Odjeqewe za ekonomska istra`ivawa i statistik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ir Helvetika" w:ascii="Cir Helvetika" w:hAnsi="Cir Helvetika"/>
                          <w:lang w:val="hr-HR"/>
                        </w:rPr>
                        <w:t>Slu</w:t>
                      </w:r>
                      <w:r>
                        <w:rPr>
                          <w:rFonts w:cs="Cir Helvetika" w:ascii="Cir Helvetika" w:hAnsi="Cir Helvetika"/>
                          <w:lang w:val="sl-SI"/>
                        </w:rPr>
                        <w:t>`ba za statistiku</w:t>
                      </w:r>
                      <w:r>
                        <w:rPr>
                          <w:rFonts w:cs="Cir Helvetika" w:ascii="Cir Helvetika" w:hAnsi="Cir Helvetika"/>
                          <w:lang w:val="hr-HR"/>
                        </w:rPr>
                        <w:t xml:space="preserve"> platnog bilan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ir Helvetika" w:ascii="Cir Helvetika" w:hAnsi="Cir Helvetika"/>
                          <w:lang w:val="hr-HR"/>
                        </w:rPr>
                        <w:t>CBBH, Mar</w:t>
                      </w:r>
                      <w:r>
                        <w:rPr>
                          <w:rFonts w:cs="Cir Helvetika" w:ascii="Cir Helvetika" w:hAnsi="Cir Helvetika"/>
                          <w:lang w:val="sl-SI"/>
                        </w:rPr>
                        <w:t>{ala</w:t>
                      </w:r>
                      <w:r>
                        <w:rPr>
                          <w:rFonts w:cs="Cir Helvetika" w:ascii="Cir Helvetika" w:hAnsi="Cir Helvetika"/>
                          <w:sz w:val="24"/>
                        </w:rPr>
                        <w:t xml:space="preserve"> </w:t>
                      </w:r>
                      <w:r>
                        <w:rPr>
                          <w:rFonts w:cs="Cir Helvetika" w:ascii="Cir Helvetika" w:hAnsi="Cir Helvetika"/>
                          <w:lang w:val="hr-HR"/>
                        </w:rPr>
                        <w:t>Tita 25,</w:t>
                      </w:r>
                    </w:p>
                    <w:p>
                      <w:pPr>
                        <w:pStyle w:val="Normal"/>
                        <w:rPr>
                          <w:rFonts w:ascii="Cir Helvetika" w:hAnsi="Cir Helvetika" w:cs="Cir Helvetika"/>
                          <w:lang w:val="hr-HR"/>
                        </w:rPr>
                      </w:pPr>
                      <w:r>
                        <w:rPr>
                          <w:rFonts w:cs="Cir Helvetika" w:ascii="Cir Helvetika" w:hAnsi="Cir Helvetika"/>
                          <w:lang w:val="hr-HR"/>
                        </w:rPr>
                        <w:t>71 000 Sarajevo</w:t>
                      </w:r>
                    </w:p>
                    <w:p>
                      <w:pPr>
                        <w:pStyle w:val="Normal"/>
                        <w:rPr>
                          <w:rFonts w:ascii="Cir Helvetika" w:hAnsi="Cir Helvetika" w:cs="Cir Helvetika"/>
                          <w:lang w:val="hr-HR"/>
                        </w:rPr>
                      </w:pPr>
                      <w:r>
                        <w:rPr>
                          <w:rFonts w:cs="Cir Helvetika" w:ascii="Cir Helvetika" w:hAnsi="Cir Helvetika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Cir Helvetika" w:hAnsi="Cir Helvetika" w:cs="Cir Helvetika"/>
                          <w:lang w:val="hr-HR"/>
                        </w:rPr>
                      </w:pPr>
                      <w:r>
                        <w:rPr>
                          <w:rFonts w:cs="Cir Helvetika" w:ascii="Cir Helvetika" w:hAnsi="Cir Helvetika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ir Helvetika" w:ascii="Cir Helvetika" w:hAnsi="Cir Helvetika"/>
                          <w:lang w:val="hr-HR"/>
                        </w:rPr>
                        <w:t xml:space="preserve">Telefon: (033) 278 186 </w:t>
                      </w:r>
                    </w:p>
                    <w:p>
                      <w:pPr>
                        <w:pStyle w:val="Normal"/>
                        <w:rPr>
                          <w:rFonts w:ascii="Cir Helvetika" w:hAnsi="Cir Helvetika" w:cs="Cir Helvetika"/>
                          <w:lang w:val="hr-HR"/>
                        </w:rPr>
                      </w:pPr>
                      <w:r>
                        <w:rPr>
                          <w:rFonts w:cs="Cir Helvetika" w:ascii="Cir Helvetika" w:hAnsi="Cir Helvetika"/>
                          <w:lang w:val="hr-HR"/>
                        </w:rPr>
                        <w:t>Faks: (033) 278 1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e-mail</w:t>
                      </w:r>
                      <w:r>
                        <w:rPr>
                          <w:rFonts w:cs="Cir Helvetika" w:ascii="Cir Helvetika" w:hAnsi="Cir Helvetika"/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 xml:space="preserve">: </w:t>
                      </w:r>
                      <w:r>
                        <w:rPr/>
                        <w:t>dsu_cbbh</w:t>
                      </w:r>
                      <w:r>
                        <w:rPr>
                          <w:lang w:val="hr-HR"/>
                        </w:rPr>
                        <w:t xml:space="preserve"> @cbbh.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158750</wp:posOffset>
                </wp:positionV>
                <wp:extent cx="6858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1pt;mso-wrap-distance-left:9.05pt;mso-wrap-distance-right:9.05pt;mso-wrap-distance-top:0pt;mso-wrap-distance-bottom:0pt;margin-top:12.5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Cir Helvetika" w:hAnsi="Cir Helvetika" w:cs="Cir Helvetika"/>
          <w:i/>
          <w:i/>
          <w:iCs/>
          <w:sz w:val="28"/>
          <w:lang w:val="en-US"/>
        </w:rPr>
      </w:pPr>
      <w:r>
        <w:rPr>
          <w:rFonts w:cs="Cir Helvetika" w:ascii="Cir Helvetika" w:hAnsi="Cir Helvetika"/>
          <w:i/>
          <w:iCs/>
          <w:sz w:val="28"/>
          <w:lang w:val="en-US"/>
        </w:rPr>
        <w:t>2007. GODINA</w:t>
      </w:r>
    </w:p>
    <w:p>
      <w:pPr>
        <w:pStyle w:val="Normal"/>
        <w:jc w:val="both"/>
        <w:rPr/>
      </w:pPr>
      <w:r>
        <w:rPr>
          <w:rFonts w:cs="Cir Helvetika" w:ascii="Cir Helvetika" w:hAnsi="Cir Helvetika"/>
          <w:b/>
        </w:rPr>
        <w:t>________________________________________________________________________</w:t>
        <w:br/>
      </w:r>
      <w:r>
        <w:rPr>
          <w:rFonts w:cs="Cir Helvetika" w:ascii="Cir Helvetika" w:hAnsi="Cir Helvetika"/>
          <w:b/>
          <w:sz w:val="24"/>
        </w:rPr>
        <w:t>MOLIMO VAS DA OVO PRVO PROČ^ITATE</w:t>
      </w:r>
    </w:p>
    <w:p>
      <w:pPr>
        <w:pStyle w:val="Normal"/>
        <w:jc w:val="both"/>
        <w:rPr>
          <w:rFonts w:ascii="Cir Helvetika" w:hAnsi="Cir Helvetika" w:cs="Cir Helvetika"/>
          <w:b/>
          <w:b/>
          <w:sz w:val="24"/>
        </w:rPr>
      </w:pPr>
      <w:r>
        <w:rPr>
          <w:rFonts w:cs="Cir Helvetika" w:ascii="Cir Helvetika" w:hAnsi="Cir Helvetika"/>
          <w:b/>
          <w:sz w:val="24"/>
        </w:rPr>
      </w:r>
    </w:p>
    <w:p>
      <w:pPr>
        <w:pStyle w:val="Normal"/>
        <w:jc w:val="both"/>
        <w:rPr/>
      </w:pPr>
      <w:r>
        <w:rPr>
          <w:rFonts w:cs="Cir Helvetika" w:ascii="Cir Helvetika" w:hAnsi="Cir Helvetika"/>
          <w:b/>
          <w:sz w:val="24"/>
        </w:rPr>
        <w:t>Ovlaš{}ewe za prikupqawe informacija:</w:t>
      </w:r>
      <w:r>
        <w:rPr>
          <w:rFonts w:cs="Cir Helvetika" w:ascii="Cir Helvetika" w:hAnsi="Cir Helvetika"/>
          <w:b/>
          <w:i/>
          <w:sz w:val="24"/>
        </w:rPr>
        <w:t xml:space="preserve"> </w:t>
      </w:r>
      <w:r>
        <w:rPr>
          <w:rFonts w:cs="Cir Helvetika" w:ascii="Cir Helvetika" w:hAnsi="Cir Helvetika"/>
          <w:i/>
          <w:sz w:val="24"/>
        </w:rPr>
        <w:t xml:space="preserve">Zakon o Centralnoj banci Bosne i Hercegovine i Odluka o prikupqawu podataka za statistiku monetarnog i finansijskog sektora, statistiku platnog bilansa, statistiku vladinih finansija i vawskog duga BiH </w:t>
      </w:r>
      <w:r>
        <w:rPr>
          <w:rFonts w:cs="Cir Helvetika" w:ascii="Cir Helvetika" w:hAnsi="Cir Helvetika"/>
          <w:sz w:val="24"/>
        </w:rPr>
        <w:t>daju Centralnoj banci ovla{}ewe da prikupqa podatke koji se tra`e putem ovog formulara.</w:t>
      </w:r>
    </w:p>
    <w:p>
      <w:pPr>
        <w:pStyle w:val="Normal"/>
        <w:jc w:val="both"/>
        <w:rPr>
          <w:rFonts w:ascii="Cir Helvetika" w:hAnsi="Cir Helvetika" w:cs="Cir Helvetika"/>
          <w:sz w:val="24"/>
        </w:rPr>
      </w:pPr>
      <w:r>
        <w:rPr>
          <w:rFonts w:cs="Cir Helvetika" w:ascii="Cir Helvetika" w:hAnsi="Cir Helvetika"/>
          <w:sz w:val="24"/>
        </w:rPr>
      </w:r>
    </w:p>
    <w:p>
      <w:pPr>
        <w:pStyle w:val="Normal"/>
        <w:jc w:val="both"/>
        <w:rPr/>
      </w:pPr>
      <w:r>
        <w:rPr>
          <w:rFonts w:cs="Cir Helvetika" w:ascii="Cir Helvetika" w:hAnsi="Cir Helvetika"/>
          <w:b/>
          <w:sz w:val="24"/>
        </w:rPr>
        <w:t xml:space="preserve">Povjerqivost: </w:t>
      </w:r>
      <w:r>
        <w:rPr>
          <w:rFonts w:cs="Cir Helvetika" w:ascii="Cir Helvetika" w:hAnsi="Cir Helvetika"/>
          <w:sz w:val="24"/>
        </w:rPr>
        <w:t>Podaci prikupqeni u ovom formularu }e se koristiti iskqu~ivo za statisti~ke svrhe, a podaci o pojedina~nim preduze}ima ne}e biti objavqeni izvan Odjeqewa za ekonomska istra`ivawa i statistiku Centralne banke.</w:t>
      </w:r>
    </w:p>
    <w:p>
      <w:pPr>
        <w:pStyle w:val="Normal"/>
        <w:jc w:val="both"/>
        <w:rPr>
          <w:rFonts w:ascii="Cir Helvetika" w:hAnsi="Cir Helvetika" w:cs="Cir Helvetika"/>
          <w:sz w:val="24"/>
        </w:rPr>
      </w:pPr>
      <w:r>
        <w:rPr>
          <w:rFonts w:cs="Cir Helvetika" w:ascii="Cir Helvetika" w:hAnsi="Cir Helvetika"/>
          <w:sz w:val="24"/>
        </w:rPr>
      </w:r>
    </w:p>
    <w:p>
      <w:pPr>
        <w:pStyle w:val="Normal"/>
        <w:jc w:val="both"/>
        <w:rPr/>
      </w:pPr>
      <w:r>
        <w:rPr>
          <w:rFonts w:cs="Cir Helvetika" w:ascii="Cir Helvetika" w:hAnsi="Cir Helvetika"/>
          <w:b/>
          <w:sz w:val="24"/>
        </w:rPr>
        <w:t>Svrha prikupqawa podataka</w:t>
      </w:r>
      <w:r>
        <w:rPr>
          <w:rFonts w:cs="Cir Helvetika" w:ascii="Cir Helvetika" w:hAnsi="Cir Helvetika"/>
          <w:b/>
          <w:sz w:val="24"/>
          <w:lang w:val="sl-SI"/>
        </w:rPr>
        <w:t>:</w:t>
      </w:r>
      <w:r>
        <w:rPr>
          <w:rFonts w:cs="Cir Helvetika" w:ascii="Cir Helvetika" w:hAnsi="Cir Helvetika"/>
          <w:b/>
          <w:i/>
          <w:sz w:val="24"/>
        </w:rPr>
        <w:t xml:space="preserve"> </w:t>
      </w:r>
      <w:r>
        <w:rPr>
          <w:rFonts w:cs="Cir Helvetika" w:ascii="Cir Helvetika" w:hAnsi="Cir Helvetika"/>
          <w:sz w:val="24"/>
        </w:rPr>
        <w:t>Podaci iz ovog formularać}e se koristiti za kompilaciju statistike platnog bilansa i bi|e objavqeni kao agregatni podaci u biltenima CBBH.</w:t>
      </w:r>
    </w:p>
    <w:p>
      <w:pPr>
        <w:pStyle w:val="Normal"/>
        <w:jc w:val="both"/>
        <w:rPr>
          <w:rFonts w:ascii="Cir Helvetika" w:hAnsi="Cir Helvetika" w:cs="Cir Helvetika"/>
          <w:sz w:val="24"/>
        </w:rPr>
      </w:pPr>
      <w:r>
        <w:rPr>
          <w:rFonts w:cs="Cir Helvetika" w:ascii="Cir Helvetika" w:hAnsi="Cir Helvetika"/>
          <w:sz w:val="24"/>
        </w:rPr>
      </w:r>
    </w:p>
    <w:p>
      <w:pPr>
        <w:pStyle w:val="Normal"/>
        <w:jc w:val="both"/>
        <w:rPr/>
      </w:pPr>
      <w:r>
        <w:rPr>
          <w:rFonts w:cs="Cir Helvetika" w:ascii="Cir Helvetika" w:hAnsi="Cir Helvetika"/>
          <w:b/>
          <w:bCs/>
          <w:sz w:val="24"/>
        </w:rPr>
        <w:t xml:space="preserve">Uputstvo: </w:t>
      </w:r>
      <w:r>
        <w:rPr>
          <w:rFonts w:cs="Cir Helvetika" w:ascii="Cir Helvetika" w:hAnsi="Cir Helvetika"/>
          <w:sz w:val="24"/>
        </w:rPr>
        <w:t>Molimo vas da za popuwavawe ovog formulara pro~itate detaqne napomene na stranama 1, 2, 4 i 6.</w:t>
      </w:r>
    </w:p>
    <w:p>
      <w:pPr>
        <w:pStyle w:val="Normal"/>
        <w:jc w:val="both"/>
        <w:rPr>
          <w:rFonts w:ascii="Cir Helvetika" w:hAnsi="Cir Helvetika" w:cs="Cir Helvetika"/>
          <w:sz w:val="24"/>
        </w:rPr>
      </w:pPr>
      <w:r>
        <w:rPr>
          <w:rFonts w:cs="Cir Helvetika" w:ascii="Cir Helvetika" w:hAnsi="Cir Helvetika"/>
          <w:sz w:val="24"/>
        </w:rPr>
      </w:r>
    </w:p>
    <w:p>
      <w:pPr>
        <w:pStyle w:val="Normal"/>
        <w:jc w:val="both"/>
        <w:rPr/>
      </w:pPr>
      <w:r>
        <w:rPr>
          <w:rFonts w:cs="Cir Helvetika" w:ascii="Cir Helvetika" w:hAnsi="Cir Helvetika"/>
          <w:b/>
          <w:sz w:val="24"/>
        </w:rPr>
        <w:t>Procjene:</w:t>
      </w:r>
      <w:r>
        <w:rPr>
          <w:rFonts w:cs="Cir Helvetika" w:ascii="Cir Helvetika" w:hAnsi="Cir Helvetika"/>
          <w:sz w:val="24"/>
        </w:rPr>
        <w:t xml:space="preserve"> Ako nemate ta~ne iznose za neke stavke iz formulara, napravite svoje {to ta~nije procjene.</w:t>
      </w:r>
    </w:p>
    <w:p>
      <w:pPr>
        <w:pStyle w:val="Normal"/>
        <w:jc w:val="both"/>
        <w:rPr>
          <w:rFonts w:ascii="Cir Helvetika" w:hAnsi="Cir Helvetika" w:cs="Cir Helvetika"/>
          <w:sz w:val="24"/>
        </w:rPr>
      </w:pPr>
      <w:r>
        <w:rPr>
          <w:rFonts w:cs="Cir Helvetika" w:ascii="Cir Helvetika" w:hAnsi="Cir Helvetika"/>
          <w:sz w:val="24"/>
        </w:rPr>
      </w:r>
    </w:p>
    <w:p>
      <w:pPr>
        <w:pStyle w:val="BodyText3"/>
        <w:rPr>
          <w:rFonts w:ascii="Cir Helvetika" w:hAnsi="Cir Helvetika" w:cs="Cir Helvetika"/>
          <w:sz w:val="24"/>
        </w:rPr>
      </w:pPr>
      <w:r>
        <w:rPr>
          <w:rFonts w:cs="Cir Helvetika" w:ascii="Cir Helvetika" w:hAnsi="Cir Helvetika"/>
          <w:sz w:val="24"/>
        </w:rPr>
        <w:t>Rok: Molimo vas da popunite i po{šaqete ovaj formular CBBH najkasnije do ............ 2008. godine.</w:t>
      </w:r>
    </w:p>
    <w:p>
      <w:pPr>
        <w:pStyle w:val="BodyText3"/>
        <w:rPr>
          <w:rFonts w:ascii="Cir Helvetika" w:hAnsi="Cir Helvetika" w:cs="Cir Helvetika"/>
          <w:sz w:val="24"/>
        </w:rPr>
      </w:pPr>
      <w:r>
        <w:rPr>
          <w:rFonts w:cs="Cir Helvetika" w:ascii="Cir Helvetika" w:hAnsi="Cir Helvetika"/>
          <w:sz w:val="24"/>
        </w:rPr>
      </w:r>
    </w:p>
    <w:p>
      <w:pPr>
        <w:pStyle w:val="Normal"/>
        <w:jc w:val="both"/>
        <w:rPr/>
      </w:pPr>
      <w:r>
        <w:rPr>
          <w:rFonts w:cs="Cir Helvetika" w:ascii="Cir Helvetika" w:hAnsi="Cir Helvetika"/>
          <w:b/>
          <w:sz w:val="24"/>
        </w:rPr>
        <w:t>Kontakt:</w:t>
      </w:r>
      <w:r>
        <w:rPr>
          <w:rFonts w:cs="Cir Helvetika" w:ascii="Cir Helvetika" w:hAnsi="Cir Helvetika"/>
          <w:sz w:val="24"/>
        </w:rPr>
        <w:t xml:space="preserve"> Za sva pitawa ili dodatna obja{wewa molimo vas da se obratite g|i Suzani Kozinovi}, telefon: (033) 278 186 ili </w:t>
      </w:r>
      <w:r>
        <w:rPr>
          <w:sz w:val="24"/>
        </w:rPr>
        <w:t>e-mail: dsu_cbbh@cbbh.b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Cir Helvetika" w:hAnsi="Cir Helvetika" w:cs="Cir Helvetika"/>
        </w:rPr>
      </w:pPr>
      <w:r>
        <w:rPr>
          <w:rFonts w:cs="Cir Helvetika" w:ascii="Cir Helvetika" w:hAnsi="Cir Helvetika"/>
          <w:b/>
          <w:sz w:val="24"/>
        </w:rPr>
        <w:t>Hvala vam:</w:t>
      </w:r>
      <w:r>
        <w:rPr>
          <w:rFonts w:cs="Cir Helvetika" w:ascii="Cir Helvetika" w:hAnsi="Cir Helvetika"/>
          <w:sz w:val="24"/>
        </w:rPr>
        <w:t xml:space="preserve"> Visoko cijenimo </w:t>
      </w:r>
      <w:r>
        <w:rPr>
          <w:rFonts w:cs="Cir Helvetika" w:ascii="Cir Helvetika" w:hAnsi="Cir Helvetika"/>
          <w:sz w:val="24"/>
          <w:lang w:val="sl-SI"/>
        </w:rPr>
        <w:t xml:space="preserve">va{u saradwu s obzirom da </w:t>
      </w:r>
      <w:r>
        <w:rPr>
          <w:rFonts w:cs="Cir Helvetika" w:ascii="Cir Helvetika" w:hAnsi="Cir Helvetika"/>
          <w:sz w:val="24"/>
        </w:rPr>
        <w:t>precizna statistika platnog bilansa BiH zavisi i od va{ih informacija.</w:t>
      </w:r>
    </w:p>
    <w:p>
      <w:pPr>
        <w:pStyle w:val="Normal"/>
        <w:jc w:val="both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  <w:t>Va{a osoba za kontakte u slu~aju bilo kakvih pitawa u vezi s ovim formularom:</w:t>
      </w:r>
    </w:p>
    <w:p>
      <w:pPr>
        <w:pStyle w:val="Normal"/>
        <w:jc w:val="both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</w:r>
    </w:p>
    <w:p>
      <w:pPr>
        <w:pStyle w:val="Normal"/>
        <w:jc w:val="both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  <w:t>Ime i prezime: …………………………………….                 Broj telefona: (………)………...…….……</w:t>
      </w:r>
    </w:p>
    <w:p>
      <w:pPr>
        <w:pStyle w:val="Normal"/>
        <w:jc w:val="both"/>
        <w:rPr>
          <w:rFonts w:ascii="Cir Helvetika" w:hAnsi="Cir Helvetika" w:eastAsia="Cir Helvetika" w:cs="Cir Helvetika"/>
        </w:rPr>
      </w:pPr>
      <w:r>
        <w:rPr>
          <w:rFonts w:eastAsia="Cir Helvetika" w:cs="Cir Helvetika" w:ascii="Cir Helvetika" w:hAnsi="Cir Helvetik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  <w:t xml:space="preserve">Titula:.……………………………………………..                   Broj faksa:     (……….)……….. ……..…..            </w:t>
      </w:r>
    </w:p>
    <w:p>
      <w:pPr>
        <w:pStyle w:val="Normal"/>
        <w:jc w:val="both"/>
        <w:rPr>
          <w:rFonts w:ascii="Cir Helvetika" w:hAnsi="Cir Helvetika" w:eastAsia="Cir Helvetika" w:cs="Cir Helvetika"/>
        </w:rPr>
      </w:pPr>
      <w:r>
        <w:rPr>
          <w:rFonts w:eastAsia="Cir Helvetika" w:cs="Cir Helvetika" w:ascii="Cir Helvetika" w:hAnsi="Cir Helvetika"/>
        </w:rPr>
        <w:t xml:space="preserve"> </w:t>
      </w:r>
    </w:p>
    <w:p>
      <w:pPr>
        <w:pStyle w:val="Normal"/>
        <w:jc w:val="both"/>
        <w:rPr/>
      </w:pPr>
      <w:r>
        <w:rPr>
          <w:rFonts w:eastAsia="Cir Helvetika" w:cs="Cir Helvetika" w:ascii="Cir Helvetika" w:hAnsi="Cir Helvetika"/>
        </w:rPr>
        <w:t xml:space="preserve">                                                                    </w:t>
      </w:r>
      <w:r>
        <w:rPr/>
        <w:t xml:space="preserve">e-mail </w:t>
      </w:r>
      <w:r>
        <w:rPr>
          <w:rFonts w:cs="Cir Helvetika" w:ascii="Cir Helvetika" w:hAnsi="Cir Helvetika"/>
        </w:rPr>
        <w:t>adresa:……………………………..</w:t>
      </w:r>
    </w:p>
    <w:p>
      <w:pPr>
        <w:pStyle w:val="Normal"/>
        <w:jc w:val="both"/>
        <w:rPr>
          <w:rFonts w:ascii="Cir Helvetika" w:hAnsi="Cir Helvetika" w:cs="Cir Helvetika"/>
        </w:rPr>
      </w:pPr>
      <w:r>
        <w:rPr>
          <w:rFonts w:cs="Cir Helvetika" w:ascii="Cir Helvetika" w:hAnsi="Cir Helvetika"/>
        </w:rPr>
      </w:r>
    </w:p>
    <w:p>
      <w:pPr>
        <w:pStyle w:val="Normal"/>
        <w:jc w:val="center"/>
        <w:rPr/>
      </w:pPr>
      <w:r>
        <w:rPr>
          <w:rFonts w:cs="Cir Helvetika" w:ascii="Cir Helvetika" w:hAnsi="Cir Helvetika"/>
          <w:b/>
        </w:rPr>
        <w:t>Molimo zadr`žite popuwenu kopiju cijelog formulara.</w:t>
      </w:r>
    </w:p>
    <w:p>
      <w:pPr>
        <w:pStyle w:val="Normal"/>
        <w:jc w:val="center"/>
        <w:rPr>
          <w:rFonts w:ascii="Cir Helvetika" w:hAnsi="Cir Helvetika" w:cs="Cir Helvetika"/>
          <w:b/>
          <w:b/>
        </w:rPr>
      </w:pPr>
      <w:r>
        <w:rPr>
          <w:rFonts w:cs="Cir Helvetika" w:ascii="Cir Helvetika" w:hAnsi="Cir Helvetika"/>
          <w:b/>
        </w:rPr>
        <w:t>Ukoliko je potrebna verzija formulara na engleskom jeziku, kontaktirajte nas.</w:t>
      </w:r>
    </w:p>
    <w:sectPr>
      <w:type w:val="nextPage"/>
      <w:pgSz w:w="12240" w:h="15840"/>
      <w:pgMar w:left="1644" w:right="1644" w:gutter="0" w:header="0" w:top="79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ir Helvetik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lang w:val="hr-H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3060"/>
    </w:pPr>
    <w:rPr>
      <w:lang w:val="hr-HR"/>
    </w:rPr>
  </w:style>
  <w:style w:type="paragraph" w:styleId="BodyText2">
    <w:name w:val="Body Text 2"/>
    <w:basedOn w:val="Normal"/>
    <w:qFormat/>
    <w:pPr/>
    <w:rPr>
      <w:b/>
      <w:bCs/>
      <w:lang w:val="hr-HR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9:00:00Z</dcterms:created>
  <dc:creator>Jasmir Ceman</dc:creator>
  <dc:description/>
  <dc:language>en-US</dc:language>
  <cp:lastModifiedBy>w83mand731</cp:lastModifiedBy>
  <cp:lastPrinted>2008-02-15T13:51:00Z</cp:lastPrinted>
  <dcterms:modified xsi:type="dcterms:W3CDTF">2008-02-25T14:26:00Z</dcterms:modified>
  <cp:revision>128</cp:revision>
  <dc:subject/>
  <dc:title/>
</cp:coreProperties>
</file>