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hanging="360"/>
        <w:jc w:val="center"/>
        <w:rPr>
          <w:rFonts w:ascii="Cir Helvetika" w:hAnsi="Cir Helvetika" w:cs="Cir Helvetika"/>
        </w:rPr>
      </w:pPr>
      <w:r>
        <w:rPr>
          <w:rFonts w:eastAsia="Cir Helvetika" w:cs="Cir Helvetika" w:ascii="Cir Helvetika" w:hAnsi="Cir Helvetika"/>
        </w:rPr>
        <w:t xml:space="preserve">      </w:t>
      </w:r>
      <w:r>
        <w:rPr>
          <w:rFonts w:cs="Cir Helvetika" w:ascii="Cir Helvetika" w:hAnsi="Cir Helvetika"/>
        </w:rPr>
        <w:t>DIO D - POSLOVNI REZULTAT VAŠš[EG PREDUZE]ĆA I ISPLATE VLASNIČ^KIH PRIHODA</w:t>
      </w:r>
    </w:p>
    <w:p>
      <w:pPr>
        <w:pStyle w:val="TextBodyIndent"/>
        <w:jc w:val="center"/>
        <w:rPr>
          <w:rFonts w:ascii="Cir Helvetika" w:hAnsi="Cir Helvetika" w:cs="Cir Helvetika"/>
        </w:rPr>
      </w:pPr>
      <w:r>
        <w:rPr>
          <w:rFonts w:cs="Cir Helvetika" w:ascii="Cir Helvetika" w:hAnsi="Cir Helvetika"/>
        </w:rPr>
        <w:t>(izvje{tavati u hiqadama KM)</w:t>
      </w:r>
    </w:p>
    <w:p>
      <w:pPr>
        <w:pStyle w:val="Normal"/>
        <w:rPr>
          <w:rFonts w:ascii="Cir Helvetika" w:hAnsi="Cir Helvetika" w:cs="Cir Helvetika"/>
        </w:rPr>
      </w:pPr>
      <w:r>
        <w:rPr>
          <w:rFonts w:cs="Cir Helvetika" w:ascii="Cir Helvetika" w:hAnsi="Cir Helvetika"/>
        </w:rPr>
      </w:r>
    </w:p>
    <w:p>
      <w:pPr>
        <w:pStyle w:val="TextBodyIndent"/>
        <w:ind w:left="-180" w:right="-854" w:hanging="0"/>
        <w:jc w:val="both"/>
        <w:rPr/>
      </w:pPr>
      <w:r>
        <w:rPr>
          <w:rFonts w:cs="Cir Helvetika" w:ascii="Cir Helvetika" w:hAnsi="Cir Helvetika"/>
        </w:rPr>
        <w:t xml:space="preserve">Iznose je potrebno unijeti po~ev{i </w:t>
      </w:r>
      <w:r>
        <w:rPr>
          <w:rFonts w:cs="Cir Helvetika" w:ascii="Cir Helvetika" w:hAnsi="Cir Helvetika"/>
          <w:u w:val="single"/>
        </w:rPr>
        <w:t xml:space="preserve">od godine u kojoj ste postali preduze}e sa direktnim stranim  </w:t>
      </w:r>
    </w:p>
    <w:p>
      <w:pPr>
        <w:pStyle w:val="TextBodyIndent"/>
        <w:ind w:left="-180" w:right="-854" w:hanging="0"/>
        <w:jc w:val="both"/>
        <w:rPr/>
      </w:pPr>
      <w:r>
        <w:rPr>
          <w:rFonts w:cs="Cir Helvetika" w:ascii="Cir Helvetika" w:hAnsi="Cir Helvetika"/>
          <w:u w:val="single"/>
        </w:rPr>
        <w:t>ulagawem</w:t>
      </w:r>
      <w:r>
        <w:rPr>
          <w:rFonts w:cs="Cir Helvetika" w:ascii="Cir Helvetika" w:hAnsi="Cir Helvetika"/>
        </w:rPr>
        <w:t>.Ukoliko je ustanovqen gubitak, molimo vas da iznos unesete s negativnim predznakom.</w:t>
      </w:r>
    </w:p>
    <w:p>
      <w:pPr>
        <w:pStyle w:val="Normal"/>
        <w:jc w:val="both"/>
        <w:rPr>
          <w:rFonts w:ascii="Cir Helvetika" w:hAnsi="Cir Helvetika" w:cs="Cir Helvetika"/>
          <w:b/>
          <w:b/>
          <w:bCs/>
        </w:rPr>
      </w:pPr>
      <w:r>
        <w:rPr>
          <w:rFonts w:cs="Cir Helvetika" w:ascii="Cir Helvetika" w:hAnsi="Cir Helvetika"/>
          <w:b/>
          <w:bCs/>
        </w:rPr>
      </w:r>
    </w:p>
    <w:p>
      <w:pPr>
        <w:pStyle w:val="Heading1"/>
        <w:jc w:val="right"/>
        <w:rPr>
          <w:rFonts w:ascii="Cir Helvetika" w:hAnsi="Cir Helvetika" w:cs="Cir Helvetika"/>
        </w:rPr>
      </w:pPr>
      <w:r>
        <w:rPr>
          <w:rFonts w:eastAsia="Cir Helvetika" w:cs="Cir Helvetika" w:ascii="Cir Helvetika" w:hAnsi="Cir Helvetika"/>
        </w:rPr>
        <w:t xml:space="preserve">                                                                                                                                      </w:t>
      </w:r>
      <w:r>
        <w:rPr>
          <w:rFonts w:cs="Cir Helvetika" w:ascii="Cir Helvetika" w:hAnsi="Cir Helvetika"/>
        </w:rPr>
        <w:t xml:space="preserve">- u 000 KM -        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440"/>
        <w:gridCol w:w="1440"/>
        <w:gridCol w:w="14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ir Helvetika" w:hAnsi="Cir Helvetika" w:cs="Cir Helvetika"/>
              </w:rPr>
            </w:pPr>
            <w:r>
              <w:rPr>
                <w:rFonts w:cs="Cir Helvetika" w:ascii="Cir Helvetika" w:hAnsi="Cir Helvetika"/>
              </w:rPr>
              <w:t>GOD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</w:rPr>
            </w:pPr>
            <w:r>
              <w:rPr>
                <w:rFonts w:cs="Cir Helvetika" w:ascii="Cir Helvetika" w:hAnsi="Cir Helvetika"/>
                <w:b/>
                <w:bCs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</w:rPr>
            </w:pPr>
            <w:r>
              <w:rPr>
                <w:rFonts w:cs="Cir Helvetika" w:ascii="Cir Helvetika" w:hAnsi="Cir Helvetika"/>
                <w:b/>
                <w:bCs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</w:rPr>
            </w:pPr>
            <w:r>
              <w:rPr>
                <w:rFonts w:cs="Cir Helvetika" w:ascii="Cir Helvetika" w:hAnsi="Cir Helvetika"/>
                <w:b/>
                <w:bCs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</w:rPr>
            </w:pPr>
            <w:r>
              <w:rPr>
                <w:rFonts w:cs="Cir Helvetika" w:ascii="Cir Helvetika" w:hAnsi="Cir Helvetika"/>
                <w:b/>
                <w:bCs/>
              </w:rPr>
              <w:t>2007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</w:rPr>
            </w:pPr>
            <w:r>
              <w:rPr>
                <w:rFonts w:cs="Cir Helvetika" w:ascii="Cir Helvetika" w:hAnsi="Cir Helvetika"/>
              </w:rPr>
              <w:t>STAWE POZICIJA KAPITALA NA KRAJU GODINE</w:t>
            </w:r>
          </w:p>
        </w:tc>
      </w:tr>
      <w:tr>
        <w:trPr>
          <w:trHeight w:val="50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20"/>
              </w:rPr>
            </w:pPr>
            <w:r>
              <w:rPr>
                <w:rFonts w:cs="Cir Helvetika" w:ascii="Cir Helvetika" w:hAnsi="Cir Helvetika"/>
                <w:b/>
                <w:bCs/>
                <w:sz w:val="20"/>
              </w:rPr>
              <w:t>1. Rezerve (Revalorizacijske i prenesene, zakonske, statutarne i ostal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r Helvetika" w:hAnsi="Cir Helvetika" w:cs="Cir Helvetika"/>
                <w:b/>
                <w:b/>
                <w:bCs/>
                <w:sz w:val="20"/>
              </w:rPr>
            </w:pPr>
            <w:r>
              <w:rPr>
                <w:rFonts w:cs="Cir Helvetika" w:ascii="Cir Helvetika" w:hAnsi="Cir Helvetika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</w:rPr>
            </w:pPr>
            <w:r>
              <w:rPr>
                <w:rFonts w:cs="Cir Helvetika" w:ascii="Cir Helvetika" w:hAnsi="Cir Helvetika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</w:rPr>
            </w:pPr>
            <w:r>
              <w:rPr>
                <w:rFonts w:cs="Cir Helvetika" w:ascii="Cir Helvetika" w:hAnsi="Cir Helvetika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</w:rPr>
            </w:pPr>
            <w:r>
              <w:rPr>
                <w:rFonts w:cs="Cir Helvetika" w:ascii="Cir Helvetika" w:hAnsi="Cir Helvetika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ir Helvetika" w:ascii="Cir Helvetika" w:hAnsi="Cir Helvetika"/>
                <w:b/>
                <w:bCs/>
                <w:sz w:val="20"/>
              </w:rPr>
              <w:t xml:space="preserve">2. Akumulirana (zadr`žana) dobit//preneseni gubita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r Helvetika" w:hAnsi="Cir Helvetika" w:cs="Cir Helvetika"/>
                <w:b/>
                <w:b/>
                <w:bCs/>
                <w:sz w:val="20"/>
              </w:rPr>
            </w:pPr>
            <w:r>
              <w:rPr>
                <w:rFonts w:cs="Cir Helvetika" w:ascii="Cir Helvetika" w:hAnsi="Cir Helvetika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</w:rPr>
            </w:pPr>
            <w:r>
              <w:rPr>
                <w:rFonts w:cs="Cir Helvetika" w:ascii="Cir Helvetika" w:hAnsi="Cir Helvetika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</w:rPr>
            </w:pPr>
            <w:r>
              <w:rPr>
                <w:rFonts w:cs="Cir Helvetika" w:ascii="Cir Helvetika" w:hAnsi="Cir Helvetika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</w:rPr>
            </w:pPr>
            <w:r>
              <w:rPr>
                <w:rFonts w:cs="Cir Helvetika" w:ascii="Cir Helvetika" w:hAnsi="Cir Helvetika"/>
                <w:b/>
                <w:bCs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</w:rPr>
            </w:pPr>
            <w:r>
              <w:rPr>
                <w:rFonts w:cs="Cir Helvetika" w:ascii="Cir Helvetika" w:hAnsi="Cir Helvetika"/>
              </w:rPr>
              <w:t>POSLOVNI REZULTAT I ISPLATE VLASNI^KIH PRIHODA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ir Helvetika" w:ascii="Cir Helvetika" w:hAnsi="Cir Helvetika"/>
                <w:b/>
                <w:bCs/>
                <w:sz w:val="20"/>
              </w:rPr>
              <w:t>1. Ostvarena</w:t>
            </w:r>
            <w:r>
              <w:rPr>
                <w:rFonts w:cs="Cir Helvetika" w:ascii="Cir Helvetika" w:hAnsi="Cir Helvetika"/>
                <w:b/>
                <w:bCs/>
              </w:rPr>
              <w:t xml:space="preserve"> </w:t>
            </w:r>
            <w:r>
              <w:rPr>
                <w:rFonts w:cs="Cir Helvetika" w:ascii="Cir Helvetika" w:hAnsi="Cir Helvetika"/>
                <w:b/>
                <w:bCs/>
                <w:sz w:val="20"/>
              </w:rPr>
              <w:t>dobit/gubitak nakon oporezivawa teku}će god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r Helvetika" w:hAnsi="Cir Helvetika" w:cs="Cir Helvetika"/>
                <w:b/>
                <w:b/>
                <w:bCs/>
                <w:sz w:val="20"/>
              </w:rPr>
            </w:pPr>
            <w:r>
              <w:rPr>
                <w:rFonts w:cs="Cir Helvetika" w:ascii="Cir Helvetika" w:hAnsi="Cir Helvetika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</w:rPr>
            </w:pPr>
            <w:r>
              <w:rPr>
                <w:rFonts w:cs="Cir Helvetika" w:ascii="Cir Helvetika" w:hAnsi="Cir Helvetika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</w:rPr>
            </w:pPr>
            <w:r>
              <w:rPr>
                <w:rFonts w:cs="Cir Helvetika" w:ascii="Cir Helvetika" w:hAnsi="Cir Helvetika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</w:rPr>
            </w:pPr>
            <w:r>
              <w:rPr>
                <w:rFonts w:cs="Cir Helvetika" w:ascii="Cir Helvetika" w:hAnsi="Cir Helvetika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20"/>
              </w:rPr>
            </w:pPr>
            <w:r>
              <w:rPr>
                <w:rFonts w:cs="Cir Helvetika" w:ascii="Cir Helvetika" w:hAnsi="Cir Helvetika"/>
                <w:b/>
                <w:bCs/>
                <w:sz w:val="20"/>
              </w:rPr>
              <w:t>2. Dio dobiti (dividende i ostale doznake od dobiti) koji se po odluci raspodjequje svim vlasnici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r Helvetika" w:hAnsi="Cir Helvetika" w:cs="Cir Helvetika"/>
                <w:b/>
                <w:b/>
                <w:bCs/>
                <w:sz w:val="20"/>
              </w:rPr>
            </w:pPr>
            <w:r>
              <w:rPr>
                <w:rFonts w:cs="Cir Helvetika" w:ascii="Cir Helvetika" w:hAnsi="Cir Helvetika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r Helvetika" w:hAnsi="Cir Helvetika" w:cs="Cir Helvetika"/>
                <w:b/>
                <w:b/>
                <w:bCs/>
              </w:rPr>
            </w:pPr>
            <w:r>
              <w:rPr>
                <w:rFonts w:cs="Cir Helvetika" w:ascii="Cir Helvetika" w:hAnsi="Cir Helvetika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r Helvetika" w:hAnsi="Cir Helvetika" w:cs="Cir Helvetika"/>
                <w:b/>
                <w:b/>
                <w:bCs/>
              </w:rPr>
            </w:pPr>
            <w:r>
              <w:rPr>
                <w:rFonts w:cs="Cir Helvetika" w:ascii="Cir Helvetika" w:hAnsi="Cir Helvetika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r Helvetika" w:hAnsi="Cir Helvetika" w:cs="Cir Helvetika"/>
                <w:b/>
                <w:b/>
                <w:bCs/>
              </w:rPr>
            </w:pPr>
            <w:r>
              <w:rPr>
                <w:rFonts w:cs="Cir Helvetika" w:ascii="Cir Helvetika" w:hAnsi="Cir Helvetika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20"/>
              </w:rPr>
            </w:pPr>
            <w:r>
              <w:rPr>
                <w:rFonts w:eastAsia="Cir Helvetika" w:cs="Cir Helvetika" w:ascii="Cir Helvetika" w:hAnsi="Cir Helvetika"/>
                <w:b/>
                <w:bCs/>
                <w:sz w:val="20"/>
              </w:rPr>
              <w:t xml:space="preserve">         </w:t>
            </w:r>
            <w:r>
              <w:rPr>
                <w:rFonts w:cs="Cir Helvetika" w:ascii="Cir Helvetika" w:hAnsi="Cir Helvetika"/>
                <w:b/>
                <w:bCs/>
                <w:sz w:val="20"/>
              </w:rPr>
              <w:t>2.1. Od toga, isplać}ena dividenda i ostale doznake od dobiti  inostranim vlasnici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r Helvetika" w:hAnsi="Cir Helvetika" w:cs="Cir Helvetika"/>
                <w:b/>
                <w:b/>
                <w:bCs/>
                <w:sz w:val="20"/>
              </w:rPr>
            </w:pPr>
            <w:r>
              <w:rPr>
                <w:rFonts w:cs="Cir Helvetika" w:ascii="Cir Helvetika" w:hAnsi="Cir Helvetika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r Helvetika" w:hAnsi="Cir Helvetika" w:cs="Cir Helvetika"/>
                <w:b/>
                <w:b/>
                <w:bCs/>
              </w:rPr>
            </w:pPr>
            <w:r>
              <w:rPr>
                <w:rFonts w:cs="Cir Helvetika" w:ascii="Cir Helvetika" w:hAnsi="Cir Helvetika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r Helvetika" w:hAnsi="Cir Helvetika" w:cs="Cir Helvetika"/>
                <w:b/>
                <w:b/>
                <w:bCs/>
              </w:rPr>
            </w:pPr>
            <w:r>
              <w:rPr>
                <w:rFonts w:cs="Cir Helvetika" w:ascii="Cir Helvetika" w:hAnsi="Cir Helvetika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r Helvetika" w:hAnsi="Cir Helvetika" w:cs="Cir Helvetika"/>
                <w:b/>
                <w:b/>
                <w:bCs/>
              </w:rPr>
            </w:pPr>
            <w:r>
              <w:rPr>
                <w:rFonts w:cs="Cir Helvetika" w:ascii="Cir Helvetika" w:hAnsi="Cir Helvetika"/>
                <w:b/>
                <w:bCs/>
              </w:rPr>
            </w:r>
          </w:p>
        </w:tc>
      </w:tr>
    </w:tbl>
    <w:p>
      <w:pPr>
        <w:pStyle w:val="Normal"/>
        <w:rPr>
          <w:rFonts w:ascii="Cir Helvetika" w:hAnsi="Cir Helvetika" w:cs="Cir Helvetika"/>
          <w:b/>
          <w:b/>
          <w:bCs/>
        </w:rPr>
      </w:pPr>
      <w:r>
        <w:rPr>
          <w:rFonts w:cs="Cir Helvetika" w:ascii="Cir Helvetika" w:hAnsi="Cir Helvetika"/>
          <w:b/>
          <w:bCs/>
        </w:rPr>
      </w:r>
    </w:p>
    <w:p>
      <w:pPr>
        <w:pStyle w:val="Normal"/>
        <w:ind w:left="7200" w:firstLine="720"/>
        <w:rPr>
          <w:rFonts w:ascii="Cir Helvetika" w:hAnsi="Cir Helvetika" w:cs="Cir Helvetika"/>
          <w:b/>
          <w:b/>
          <w:bCs/>
        </w:rPr>
      </w:pPr>
      <w:r>
        <w:rPr>
          <w:rFonts w:cs="Cir Helvetika" w:ascii="Cir Helvetika" w:hAnsi="Cir Helvetika"/>
          <w:b/>
          <w:bCs/>
        </w:rPr>
      </w:r>
    </w:p>
    <w:p>
      <w:pPr>
        <w:pStyle w:val="Normal"/>
        <w:rPr>
          <w:rFonts w:ascii="Cir Helvetika" w:hAnsi="Cir Helvetika" w:cs="Cir Helvetika"/>
          <w:b/>
          <w:b/>
          <w:bCs/>
          <w:i/>
          <w:i/>
          <w:iCs/>
        </w:rPr>
      </w:pPr>
      <w:r>
        <w:rPr>
          <w:rFonts w:cs="Cir Helvetika" w:ascii="Cir Helvetika" w:hAnsi="Cir Helvetika"/>
          <w:b/>
          <w:bCs/>
          <w:i/>
          <w:iCs/>
        </w:rPr>
      </w:r>
    </w:p>
    <w:p>
      <w:pPr>
        <w:pStyle w:val="Normal"/>
        <w:ind w:left="8640" w:hanging="0"/>
        <w:jc w:val="right"/>
        <w:rPr>
          <w:rFonts w:ascii="Cir Helvetika" w:hAnsi="Cir Helvetika" w:cs="Cir Helvetika"/>
          <w:i/>
          <w:i/>
          <w:iCs/>
          <w:sz w:val="16"/>
        </w:rPr>
      </w:pPr>
      <w:r>
        <w:rPr>
          <w:rFonts w:cs="Cir Helvetika" w:ascii="Cir Helvetika" w:hAnsi="Cir Helvetika"/>
          <w:i/>
          <w:iCs/>
          <w:sz w:val="16"/>
        </w:rPr>
      </w:r>
    </w:p>
    <w:p>
      <w:pPr>
        <w:pStyle w:val="Normal"/>
        <w:ind w:left="8640" w:hanging="0"/>
        <w:jc w:val="right"/>
        <w:rPr>
          <w:rFonts w:ascii="Cir Helvetika" w:hAnsi="Cir Helvetika" w:cs="Cir Helvetika"/>
          <w:sz w:val="16"/>
        </w:rPr>
      </w:pPr>
      <w:r>
        <w:rPr>
          <w:rFonts w:cs="Cir Helvetika" w:ascii="Cir Helvetika" w:hAnsi="Cir Helvetika"/>
          <w:sz w:val="16"/>
        </w:rPr>
      </w:r>
    </w:p>
    <w:p>
      <w:pPr>
        <w:pStyle w:val="Normal"/>
        <w:ind w:left="8640" w:hanging="0"/>
        <w:jc w:val="right"/>
        <w:rPr>
          <w:rFonts w:ascii="Cir Helvetika" w:hAnsi="Cir Helvetika" w:cs="Cir Helvetika"/>
          <w:sz w:val="16"/>
        </w:rPr>
      </w:pPr>
      <w:r>
        <w:rPr>
          <w:rFonts w:cs="Cir Helvetika" w:ascii="Cir Helvetika" w:hAnsi="Cir Helvetika"/>
          <w:sz w:val="16"/>
        </w:rPr>
      </w:r>
    </w:p>
    <w:p>
      <w:pPr>
        <w:pStyle w:val="Normal"/>
        <w:ind w:left="8640" w:hanging="0"/>
        <w:jc w:val="right"/>
        <w:rPr>
          <w:rFonts w:ascii="Cir Helvetika" w:hAnsi="Cir Helvetika" w:cs="Cir Helvetika"/>
          <w:sz w:val="16"/>
        </w:rPr>
      </w:pPr>
      <w:r>
        <w:rPr>
          <w:rFonts w:cs="Cir Helvetika" w:ascii="Cir Helvetika" w:hAnsi="Cir Helvetika"/>
          <w:sz w:val="16"/>
        </w:rPr>
      </w:r>
    </w:p>
    <w:p>
      <w:pPr>
        <w:pStyle w:val="Normal"/>
        <w:ind w:left="8640" w:hanging="0"/>
        <w:jc w:val="right"/>
        <w:rPr>
          <w:rFonts w:ascii="Cir Helvetika" w:hAnsi="Cir Helvetika" w:cs="Cir Helvetika"/>
          <w:sz w:val="16"/>
        </w:rPr>
      </w:pPr>
      <w:r>
        <w:rPr>
          <w:rFonts w:cs="Cir Helvetika" w:ascii="Cir Helvetika" w:hAnsi="Cir Helvetika"/>
          <w:sz w:val="16"/>
        </w:rPr>
      </w:r>
    </w:p>
    <w:p>
      <w:pPr>
        <w:pStyle w:val="Normal"/>
        <w:ind w:left="8640" w:hanging="0"/>
        <w:jc w:val="right"/>
        <w:rPr>
          <w:rFonts w:ascii="Cir Helvetika" w:hAnsi="Cir Helvetika" w:cs="Cir Helvetika"/>
          <w:sz w:val="16"/>
        </w:rPr>
      </w:pPr>
      <w:r>
        <w:rPr>
          <w:rFonts w:cs="Cir Helvetika" w:ascii="Cir Helvetika" w:hAnsi="Cir Helvetika"/>
          <w:sz w:val="16"/>
        </w:rPr>
      </w:r>
    </w:p>
    <w:p>
      <w:pPr>
        <w:pStyle w:val="Normal"/>
        <w:ind w:left="8640" w:hanging="0"/>
        <w:jc w:val="right"/>
        <w:rPr>
          <w:rFonts w:ascii="Cir Helvetika" w:hAnsi="Cir Helvetika" w:cs="Cir Helvetika"/>
          <w:sz w:val="16"/>
        </w:rPr>
      </w:pPr>
      <w:r>
        <w:rPr>
          <w:rFonts w:cs="Cir Helvetika" w:ascii="Cir Helvetika" w:hAnsi="Cir Helvetika"/>
          <w:sz w:val="16"/>
        </w:rPr>
      </w:r>
    </w:p>
    <w:p>
      <w:pPr>
        <w:pStyle w:val="Normal"/>
        <w:ind w:left="8640" w:hanging="0"/>
        <w:jc w:val="right"/>
        <w:rPr>
          <w:rFonts w:ascii="Cir Helvetika" w:hAnsi="Cir Helvetika" w:cs="Cir Helvetika"/>
          <w:sz w:val="16"/>
        </w:rPr>
      </w:pPr>
      <w:r>
        <w:rPr>
          <w:rFonts w:cs="Cir Helvetika" w:ascii="Cir Helvetika" w:hAnsi="Cir Helvetika"/>
          <w:sz w:val="16"/>
        </w:rPr>
      </w:r>
    </w:p>
    <w:p>
      <w:pPr>
        <w:pStyle w:val="Normal"/>
        <w:ind w:left="8640" w:hanging="0"/>
        <w:jc w:val="right"/>
        <w:rPr>
          <w:rFonts w:ascii="Cir Helvetika" w:hAnsi="Cir Helvetika" w:cs="Cir Helvetika"/>
          <w:sz w:val="16"/>
        </w:rPr>
      </w:pPr>
      <w:r>
        <w:rPr>
          <w:rFonts w:cs="Cir Helvetika" w:ascii="Cir Helvetika" w:hAnsi="Cir Helvetika"/>
          <w:sz w:val="16"/>
        </w:rPr>
      </w:r>
    </w:p>
    <w:p>
      <w:pPr>
        <w:pStyle w:val="Normal"/>
        <w:ind w:left="8640" w:hanging="0"/>
        <w:jc w:val="right"/>
        <w:rPr>
          <w:rFonts w:ascii="Cir Helvetika" w:hAnsi="Cir Helvetika" w:cs="Cir Helvetika"/>
          <w:sz w:val="16"/>
        </w:rPr>
      </w:pPr>
      <w:r>
        <w:rPr>
          <w:rFonts w:cs="Cir Helvetika" w:ascii="Cir Helvetika" w:hAnsi="Cir Helvetika"/>
          <w:sz w:val="16"/>
        </w:rPr>
      </w:r>
    </w:p>
    <w:p>
      <w:pPr>
        <w:pStyle w:val="Normal"/>
        <w:ind w:left="8640" w:hanging="0"/>
        <w:jc w:val="right"/>
        <w:rPr>
          <w:rFonts w:ascii="Cir Helvetika" w:hAnsi="Cir Helvetika" w:cs="Cir Helvetika"/>
          <w:sz w:val="16"/>
        </w:rPr>
      </w:pPr>
      <w:r>
        <w:rPr>
          <w:rFonts w:cs="Cir Helvetika" w:ascii="Cir Helvetika" w:hAnsi="Cir Helvetika"/>
          <w:sz w:val="16"/>
        </w:rPr>
      </w:r>
    </w:p>
    <w:p>
      <w:pPr>
        <w:pStyle w:val="Normal"/>
        <w:ind w:left="8640" w:hanging="0"/>
        <w:jc w:val="right"/>
        <w:rPr>
          <w:rFonts w:ascii="Cir Helvetika" w:hAnsi="Cir Helvetika" w:cs="Cir Helvetika"/>
          <w:sz w:val="16"/>
        </w:rPr>
      </w:pPr>
      <w:r>
        <w:rPr>
          <w:rFonts w:cs="Cir Helvetika" w:ascii="Cir Helvetika" w:hAnsi="Cir Helvetika"/>
          <w:sz w:val="16"/>
        </w:rPr>
      </w:r>
    </w:p>
    <w:p>
      <w:pPr>
        <w:pStyle w:val="Normal"/>
        <w:ind w:left="8640" w:hanging="0"/>
        <w:jc w:val="right"/>
        <w:rPr>
          <w:rFonts w:ascii="Cir Helvetika" w:hAnsi="Cir Helvetika" w:cs="Cir Helvetika"/>
          <w:sz w:val="16"/>
        </w:rPr>
      </w:pPr>
      <w:r>
        <w:rPr>
          <w:rFonts w:cs="Cir Helvetika" w:ascii="Cir Helvetika" w:hAnsi="Cir Helvetika"/>
          <w:sz w:val="16"/>
        </w:rPr>
      </w:r>
    </w:p>
    <w:p>
      <w:pPr>
        <w:pStyle w:val="Normal"/>
        <w:ind w:left="8640" w:hanging="0"/>
        <w:jc w:val="right"/>
        <w:rPr>
          <w:rFonts w:ascii="Cir Helvetika" w:hAnsi="Cir Helvetika" w:cs="Cir Helvetika"/>
          <w:sz w:val="16"/>
        </w:rPr>
      </w:pPr>
      <w:r>
        <w:rPr>
          <w:rFonts w:cs="Cir Helvetika" w:ascii="Cir Helvetika" w:hAnsi="Cir Helvetika"/>
          <w:sz w:val="16"/>
        </w:rPr>
      </w:r>
    </w:p>
    <w:p>
      <w:pPr>
        <w:pStyle w:val="Normal"/>
        <w:ind w:left="8640" w:hanging="0"/>
        <w:jc w:val="right"/>
        <w:rPr>
          <w:rFonts w:ascii="Cir Helvetika" w:hAnsi="Cir Helvetika" w:cs="Cir Helvetika"/>
          <w:sz w:val="16"/>
        </w:rPr>
      </w:pPr>
      <w:r>
        <w:rPr>
          <w:rFonts w:cs="Cir Helvetika" w:ascii="Cir Helvetika" w:hAnsi="Cir Helvetika"/>
          <w:sz w:val="16"/>
        </w:rPr>
      </w:r>
    </w:p>
    <w:p>
      <w:pPr>
        <w:pStyle w:val="Normal"/>
        <w:ind w:left="8640" w:hanging="0"/>
        <w:jc w:val="right"/>
        <w:rPr>
          <w:rFonts w:ascii="Cir Helvetika" w:hAnsi="Cir Helvetika" w:cs="Cir Helvetika"/>
          <w:sz w:val="16"/>
        </w:rPr>
      </w:pPr>
      <w:r>
        <w:rPr>
          <w:rFonts w:cs="Cir Helvetika" w:ascii="Cir Helvetika" w:hAnsi="Cir Helvetika"/>
          <w:sz w:val="16"/>
        </w:rPr>
      </w:r>
    </w:p>
    <w:p>
      <w:pPr>
        <w:pStyle w:val="Normal"/>
        <w:ind w:left="8640" w:hanging="0"/>
        <w:jc w:val="right"/>
        <w:rPr>
          <w:rFonts w:ascii="Cir Helvetika" w:hAnsi="Cir Helvetika" w:cs="Cir Helvetika"/>
          <w:sz w:val="16"/>
        </w:rPr>
      </w:pPr>
      <w:r>
        <w:rPr>
          <w:rFonts w:cs="Cir Helvetika" w:ascii="Cir Helvetika" w:hAnsi="Cir Helvetika"/>
          <w:sz w:val="16"/>
        </w:rPr>
      </w:r>
    </w:p>
    <w:p>
      <w:pPr>
        <w:pStyle w:val="Normal"/>
        <w:ind w:left="8640" w:hanging="0"/>
        <w:jc w:val="right"/>
        <w:rPr>
          <w:rFonts w:ascii="Cir Helvetika" w:hAnsi="Cir Helvetika" w:cs="Cir Helvetika"/>
          <w:sz w:val="16"/>
        </w:rPr>
      </w:pPr>
      <w:r>
        <w:rPr>
          <w:rFonts w:cs="Cir Helvetika" w:ascii="Cir Helvetika" w:hAnsi="Cir Helvetika"/>
          <w:sz w:val="16"/>
        </w:rPr>
      </w:r>
    </w:p>
    <w:p>
      <w:pPr>
        <w:pStyle w:val="Normal"/>
        <w:ind w:left="8640" w:hanging="0"/>
        <w:jc w:val="right"/>
        <w:rPr>
          <w:rFonts w:ascii="Cir Helvetika" w:hAnsi="Cir Helvetika" w:cs="Cir Helvetika"/>
          <w:sz w:val="16"/>
        </w:rPr>
      </w:pPr>
      <w:r>
        <w:rPr>
          <w:rFonts w:cs="Cir Helvetika" w:ascii="Cir Helvetika" w:hAnsi="Cir Helvetika"/>
          <w:sz w:val="16"/>
        </w:rPr>
      </w:r>
    </w:p>
    <w:p>
      <w:pPr>
        <w:pStyle w:val="Normal"/>
        <w:ind w:left="8640" w:hanging="0"/>
        <w:jc w:val="right"/>
        <w:rPr>
          <w:rFonts w:ascii="Cir Helvetika" w:hAnsi="Cir Helvetika" w:cs="Cir Helvetika"/>
          <w:sz w:val="16"/>
        </w:rPr>
      </w:pPr>
      <w:r>
        <w:rPr>
          <w:rFonts w:cs="Cir Helvetika" w:ascii="Cir Helvetika" w:hAnsi="Cir Helvetika"/>
          <w:sz w:val="16"/>
        </w:rPr>
      </w:r>
    </w:p>
    <w:p>
      <w:pPr>
        <w:pStyle w:val="Normal"/>
        <w:ind w:left="8640" w:hanging="0"/>
        <w:jc w:val="right"/>
        <w:rPr>
          <w:rFonts w:ascii="Cir Helvetika" w:hAnsi="Cir Helvetika" w:cs="Cir Helvetika"/>
          <w:sz w:val="16"/>
        </w:rPr>
      </w:pPr>
      <w:r>
        <w:rPr>
          <w:rFonts w:cs="Cir Helvetika" w:ascii="Cir Helvetika" w:hAnsi="Cir Helvetika"/>
          <w:sz w:val="16"/>
        </w:rPr>
      </w:r>
    </w:p>
    <w:p>
      <w:pPr>
        <w:pStyle w:val="Normal"/>
        <w:ind w:left="8640" w:hanging="0"/>
        <w:jc w:val="right"/>
        <w:rPr>
          <w:rFonts w:ascii="Cir Helvetika" w:hAnsi="Cir Helvetika" w:cs="Cir Helvetika"/>
          <w:sz w:val="16"/>
        </w:rPr>
      </w:pPr>
      <w:r>
        <w:rPr>
          <w:rFonts w:cs="Cir Helvetika" w:ascii="Cir Helvetika" w:hAnsi="Cir Helvetika"/>
          <w:sz w:val="16"/>
        </w:rPr>
      </w:r>
    </w:p>
    <w:p>
      <w:pPr>
        <w:pStyle w:val="Normal"/>
        <w:ind w:left="8640" w:hanging="0"/>
        <w:jc w:val="right"/>
        <w:rPr>
          <w:rFonts w:ascii="Cir Helvetika" w:hAnsi="Cir Helvetika" w:cs="Cir Helvetika"/>
          <w:sz w:val="16"/>
        </w:rPr>
      </w:pPr>
      <w:r>
        <w:rPr>
          <w:rFonts w:cs="Cir Helvetika" w:ascii="Cir Helvetika" w:hAnsi="Cir Helvetika"/>
          <w:sz w:val="16"/>
        </w:rPr>
      </w:r>
    </w:p>
    <w:p>
      <w:pPr>
        <w:pStyle w:val="Normal"/>
        <w:ind w:left="8640" w:hanging="0"/>
        <w:jc w:val="right"/>
        <w:rPr>
          <w:rFonts w:ascii="Cir Helvetika" w:hAnsi="Cir Helvetika" w:cs="Cir Helvetika"/>
          <w:sz w:val="16"/>
        </w:rPr>
      </w:pPr>
      <w:r>
        <w:rPr>
          <w:rFonts w:cs="Cir Helvetika" w:ascii="Cir Helvetika" w:hAnsi="Cir Helvetika"/>
          <w:sz w:val="16"/>
        </w:rPr>
      </w:r>
    </w:p>
    <w:p>
      <w:pPr>
        <w:pStyle w:val="Normal"/>
        <w:ind w:left="8640" w:hanging="0"/>
        <w:jc w:val="right"/>
        <w:rPr>
          <w:rFonts w:ascii="Cir Helvetika" w:hAnsi="Cir Helvetika" w:cs="Cir Helvetika"/>
          <w:sz w:val="16"/>
        </w:rPr>
      </w:pPr>
      <w:r>
        <w:rPr>
          <w:rFonts w:cs="Cir Helvetika" w:ascii="Cir Helvetika" w:hAnsi="Cir Helvetika"/>
          <w:sz w:val="16"/>
        </w:rPr>
      </w:r>
    </w:p>
    <w:p>
      <w:pPr>
        <w:pStyle w:val="Normal"/>
        <w:ind w:left="8640" w:hanging="0"/>
        <w:jc w:val="right"/>
        <w:rPr>
          <w:rFonts w:ascii="Cir Helvetika" w:hAnsi="Cir Helvetika" w:cs="Cir Helvetika"/>
          <w:sz w:val="16"/>
        </w:rPr>
      </w:pPr>
      <w:r>
        <w:rPr>
          <w:rFonts w:cs="Cir Helvetika" w:ascii="Cir Helvetika" w:hAnsi="Cir Helvetika"/>
          <w:sz w:val="16"/>
        </w:rPr>
      </w:r>
    </w:p>
    <w:p>
      <w:pPr>
        <w:pStyle w:val="Normal"/>
        <w:ind w:left="8640" w:hanging="0"/>
        <w:jc w:val="right"/>
        <w:rPr>
          <w:rFonts w:ascii="Cir Helvetika" w:hAnsi="Cir Helvetika" w:cs="Cir Helvetika"/>
          <w:sz w:val="16"/>
        </w:rPr>
      </w:pPr>
      <w:r>
        <w:rPr>
          <w:rFonts w:cs="Cir Helvetika" w:ascii="Cir Helvetika" w:hAnsi="Cir Helvetika"/>
          <w:sz w:val="16"/>
        </w:rPr>
      </w:r>
    </w:p>
    <w:p>
      <w:pPr>
        <w:pStyle w:val="Normal"/>
        <w:ind w:left="8640" w:hanging="0"/>
        <w:jc w:val="right"/>
        <w:rPr>
          <w:rFonts w:ascii="Cir Helvetika" w:hAnsi="Cir Helvetika" w:cs="Cir Helvetika"/>
          <w:sz w:val="16"/>
        </w:rPr>
      </w:pPr>
      <w:r>
        <w:rPr>
          <w:rFonts w:cs="Cir Helvetika" w:ascii="Cir Helvetika" w:hAnsi="Cir Helvetika"/>
          <w:sz w:val="16"/>
        </w:rPr>
      </w:r>
    </w:p>
    <w:p>
      <w:pPr>
        <w:pStyle w:val="Normal"/>
        <w:ind w:left="8640" w:hanging="0"/>
        <w:jc w:val="right"/>
        <w:rPr>
          <w:rFonts w:ascii="Cir Helvetika" w:hAnsi="Cir Helvetika" w:cs="Cir Helvetika"/>
          <w:sz w:val="16"/>
        </w:rPr>
      </w:pPr>
      <w:r>
        <w:rPr>
          <w:rFonts w:cs="Cir Helvetika" w:ascii="Cir Helvetika" w:hAnsi="Cir Helvetika"/>
          <w:sz w:val="16"/>
        </w:rPr>
      </w:r>
    </w:p>
    <w:p>
      <w:pPr>
        <w:pStyle w:val="Normal"/>
        <w:ind w:left="8640" w:hanging="0"/>
        <w:jc w:val="right"/>
        <w:rPr>
          <w:rFonts w:ascii="Cir Helvetika" w:hAnsi="Cir Helvetika" w:cs="Cir Helvetika"/>
          <w:sz w:val="16"/>
        </w:rPr>
      </w:pPr>
      <w:r>
        <w:rPr>
          <w:rFonts w:cs="Cir Helvetika" w:ascii="Cir Helvetika" w:hAnsi="Cir Helvetika"/>
          <w:sz w:val="16"/>
        </w:rPr>
      </w:r>
    </w:p>
    <w:p>
      <w:pPr>
        <w:pStyle w:val="Normal"/>
        <w:ind w:left="8640" w:hanging="0"/>
        <w:jc w:val="right"/>
        <w:rPr>
          <w:rFonts w:ascii="Cir Helvetika" w:hAnsi="Cir Helvetika" w:cs="Cir Helvetika"/>
          <w:sz w:val="16"/>
        </w:rPr>
      </w:pPr>
      <w:r>
        <w:rPr>
          <w:rFonts w:cs="Cir Helvetika" w:ascii="Cir Helvetika" w:hAnsi="Cir Helvetika"/>
          <w:sz w:val="16"/>
        </w:rPr>
      </w:r>
    </w:p>
    <w:p>
      <w:pPr>
        <w:pStyle w:val="Normal"/>
        <w:ind w:left="8640" w:hanging="0"/>
        <w:jc w:val="right"/>
        <w:rPr>
          <w:rFonts w:ascii="Cir Helvetika" w:hAnsi="Cir Helvetika" w:cs="Cir Helvetika"/>
          <w:sz w:val="16"/>
        </w:rPr>
      </w:pPr>
      <w:r>
        <w:rPr>
          <w:rFonts w:cs="Cir Helvetika" w:ascii="Cir Helvetika" w:hAnsi="Cir Helvetika"/>
          <w:sz w:val="16"/>
        </w:rPr>
      </w:r>
    </w:p>
    <w:p>
      <w:pPr>
        <w:pStyle w:val="Normal"/>
        <w:ind w:left="8640" w:hanging="0"/>
        <w:jc w:val="right"/>
        <w:rPr>
          <w:rFonts w:ascii="Cir Helvetika" w:hAnsi="Cir Helvetika" w:cs="Cir Helvetika"/>
          <w:sz w:val="16"/>
        </w:rPr>
      </w:pPr>
      <w:r>
        <w:rPr>
          <w:rFonts w:cs="Cir Helvetika" w:ascii="Cir Helvetika" w:hAnsi="Cir Helvetika"/>
          <w:sz w:val="16"/>
        </w:rPr>
      </w:r>
    </w:p>
    <w:p>
      <w:pPr>
        <w:pStyle w:val="Normal"/>
        <w:ind w:left="8640" w:hanging="0"/>
        <w:jc w:val="right"/>
        <w:rPr>
          <w:rFonts w:ascii="Cir Helvetika" w:hAnsi="Cir Helvetika" w:cs="Cir Helvetika"/>
          <w:sz w:val="16"/>
        </w:rPr>
      </w:pPr>
      <w:r>
        <w:rPr>
          <w:rFonts w:cs="Cir Helvetika" w:ascii="Cir Helvetika" w:hAnsi="Cir Helvetika"/>
          <w:sz w:val="16"/>
        </w:rPr>
      </w:r>
    </w:p>
    <w:p>
      <w:pPr>
        <w:pStyle w:val="Normal"/>
        <w:ind w:left="8640" w:hanging="0"/>
        <w:jc w:val="right"/>
        <w:rPr>
          <w:rFonts w:ascii="Cir Helvetika" w:hAnsi="Cir Helvetika" w:cs="Cir Helvetika"/>
          <w:sz w:val="16"/>
        </w:rPr>
      </w:pPr>
      <w:r>
        <w:rPr>
          <w:rFonts w:cs="Cir Helvetika" w:ascii="Cir Helvetika" w:hAnsi="Cir Helvetika"/>
          <w:sz w:val="16"/>
        </w:rPr>
      </w:r>
    </w:p>
    <w:p>
      <w:pPr>
        <w:pStyle w:val="Normal"/>
        <w:ind w:left="8640" w:hanging="0"/>
        <w:jc w:val="right"/>
        <w:rPr>
          <w:rFonts w:ascii="Cir Helvetika" w:hAnsi="Cir Helvetika" w:cs="Cir Helvetika"/>
          <w:sz w:val="16"/>
        </w:rPr>
      </w:pPr>
      <w:r>
        <w:rPr>
          <w:rFonts w:cs="Cir Helvetika" w:ascii="Cir Helvetika" w:hAnsi="Cir Helvetika"/>
          <w:sz w:val="16"/>
        </w:rPr>
      </w:r>
    </w:p>
    <w:p>
      <w:pPr>
        <w:pStyle w:val="Normal"/>
        <w:ind w:left="8640" w:hanging="0"/>
        <w:jc w:val="right"/>
        <w:rPr>
          <w:rFonts w:ascii="Cir Helvetika" w:hAnsi="Cir Helvetika" w:cs="Cir Helvetika"/>
          <w:sz w:val="16"/>
        </w:rPr>
      </w:pPr>
      <w:r>
        <w:rPr>
          <w:rFonts w:cs="Cir Helvetika" w:ascii="Cir Helvetika" w:hAnsi="Cir Helvetika"/>
          <w:sz w:val="16"/>
        </w:rPr>
      </w:r>
    </w:p>
    <w:p>
      <w:pPr>
        <w:pStyle w:val="Normal"/>
        <w:ind w:left="8640" w:hanging="0"/>
        <w:jc w:val="right"/>
        <w:rPr>
          <w:rFonts w:ascii="Cir Helvetika" w:hAnsi="Cir Helvetika" w:cs="Cir Helvetika"/>
          <w:sz w:val="16"/>
        </w:rPr>
      </w:pPr>
      <w:r>
        <w:rPr>
          <w:rFonts w:cs="Cir Helvetika" w:ascii="Cir Helvetika" w:hAnsi="Cir Helvetika"/>
          <w:sz w:val="16"/>
        </w:rPr>
      </w:r>
    </w:p>
    <w:sectPr>
      <w:footerReference w:type="default" r:id="rId2"/>
      <w:type w:val="nextPage"/>
      <w:pgSz w:w="12240" w:h="15840"/>
      <w:pgMar w:left="1418" w:right="1418" w:gutter="0" w:header="0" w:top="907" w:footer="720" w:bottom="90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ir Helvetik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right="-67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4:34:00Z</dcterms:created>
  <dc:creator>w83mand731</dc:creator>
  <dc:description/>
  <cp:keywords/>
  <dc:language>en-US</dc:language>
  <cp:lastModifiedBy>nH692jf</cp:lastModifiedBy>
  <cp:lastPrinted>2007-02-28T09:57:00Z</cp:lastPrinted>
  <dcterms:modified xsi:type="dcterms:W3CDTF">2008-02-06T12:33:00Z</dcterms:modified>
  <cp:revision>22</cp:revision>
  <dc:subject/>
  <dc:title>Reinvestirane zarade vaše banke</dc:title>
</cp:coreProperties>
</file>