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Heading"/>
        <w:ind w:left="-900" w:hanging="0"/>
        <w:jc w:val="both"/>
        <w:rPr>
          <w:rFonts w:ascii="Cir Helvetika" w:hAnsi="Cir Helvetika" w:cs="Cir Helvetika"/>
          <w:sz w:val="20"/>
          <w:lang w:val="en-US" w:eastAsia="en-US"/>
        </w:rPr>
      </w:pPr>
      <w:r>
        <w:rPr>
          <w:rFonts w:cs="Cir Helvetika" w:ascii="Cir Helvetika" w:hAnsi="Cir Helvetik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9601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-0.2pt;width:75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-900" w:hanging="0"/>
        <w:rPr/>
      </w:pPr>
      <w:r>
        <w:rPr>
          <w:rFonts w:cs="Cir Helvetika" w:ascii="Cir Helvetika" w:hAnsi="Cir Helvetika"/>
        </w:rPr>
        <w:t>PITAWE:</w:t>
      </w:r>
      <w:r>
        <w:rPr>
          <w:rFonts w:cs="Cir Helvetika" w:ascii="Cir Helvetika" w:hAnsi="Cir Helvetika"/>
          <w:sz w:val="16"/>
        </w:rPr>
        <w:t xml:space="preserve"> </w:t>
      </w:r>
      <w:r>
        <w:rPr>
          <w:rFonts w:cs="Cir Helvetika" w:ascii="Cir Helvetika" w:hAnsi="Cir Helvetika"/>
        </w:rPr>
        <w:t xml:space="preserve">Da li je vaŠ{še preduzeć}e imalo ikakva strana sredstva (ulagawa ili kredite kod kompanija u inostranstvu) sa 01. 01. i/ili 31. 12. 2007. godine? Molimo da odgovorite sa DA ili NE … </w:t>
      </w:r>
    </w:p>
    <w:p>
      <w:pPr>
        <w:pStyle w:val="Heading"/>
        <w:rPr/>
      </w:pPr>
      <w:r>
        <w:rPr>
          <w:rFonts w:eastAsia="Cir Helvetika" w:cs="Cir Helvetika" w:ascii="Cir Helvetika" w:hAnsi="Cir Helvetika"/>
        </w:rPr>
        <w:t xml:space="preserve">                       </w:t>
      </w:r>
      <w:r>
        <w:rPr>
          <w:rFonts w:cs="Cir Helvetika" w:ascii="Cir Helvetika" w:hAnsi="Cir Helvetika"/>
        </w:rPr>
        <w:t>Ako ja vaš{ odgovor na ovo pitawe DA, molimo vas da popunite dio B. Ako ja va{š odgovor na ovo pitawe NE, molimo vas da pre|đete na dio C.</w:t>
      </w:r>
      <w:r>
        <w:rPr>
          <w:rFonts w:cs="Cir Helvetika" w:ascii="Cir Helvetika" w:hAnsi="Cir Helvetika"/>
          <w:sz w:val="16"/>
        </w:rPr>
        <w:t xml:space="preserve"> </w:t>
      </w:r>
    </w:p>
    <w:p>
      <w:pPr>
        <w:pStyle w:val="Heading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Heading"/>
        <w:jc w:val="right"/>
        <w:rPr>
          <w:rFonts w:ascii="Cir Helvetika" w:hAnsi="Cir Helvetika" w:cs="Cir Helvetik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3314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710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ir Helvetika" w:cs="Cir Helvetika" w:ascii="Cir Helvetika" w:hAnsi="Cir Helvetika"/>
          <w:sz w:val="16"/>
        </w:rPr>
        <w:t xml:space="preserve">                    </w:t>
      </w:r>
      <w:r>
        <w:rPr>
          <w:rFonts w:cs="Cir Helvetika" w:ascii="Cir Helvetika" w:hAnsi="Cir Helvetika"/>
          <w:sz w:val="16"/>
        </w:rPr>
        <w:t>UPUTSTVO ZA POPUWAVAWE DIJELA “B” NA DRUGOJ STRANI</w:t>
      </w:r>
    </w:p>
    <w:p>
      <w:pPr>
        <w:pStyle w:val="Heading"/>
        <w:jc w:val="left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</w:r>
    </w:p>
    <w:p>
      <w:pPr>
        <w:pStyle w:val="Heading"/>
        <w:rPr>
          <w:rFonts w:ascii="Cir Helvetika" w:hAnsi="Cir Helvetika" w:cs="Cir Helvetika"/>
          <w:sz w:val="16"/>
        </w:rPr>
      </w:pPr>
      <w:r>
        <w:rPr>
          <w:rFonts w:cs="Cir Helvetika" w:ascii="Cir Helvetika" w:hAnsi="Cir Helvetika"/>
          <w:sz w:val="16"/>
        </w:rPr>
        <w:t xml:space="preserve">Dio B. STRANA AKTIVA I PRIHOD ZA 2007. GODINU  </w:t>
      </w:r>
    </w:p>
    <w:p>
      <w:pPr>
        <w:pStyle w:val="Normal"/>
        <w:jc w:val="center"/>
        <w:rPr>
          <w:rFonts w:ascii="Cir Helvetika" w:hAnsi="Cir Helvetika" w:cs="Cir Helvetika"/>
          <w:sz w:val="16"/>
          <w:lang w:val="en-US"/>
        </w:rPr>
      </w:pPr>
      <w:r>
        <w:rPr>
          <w:rFonts w:cs="Cir Helvetika" w:ascii="Cir Helvetika" w:hAnsi="Cir Helvetika"/>
          <w:sz w:val="16"/>
          <w:lang w:val="en-US"/>
        </w:rPr>
        <w:t xml:space="preserve">(izvje{tavati u hiqadama KM)  </w:t>
      </w:r>
    </w:p>
    <w:p>
      <w:pPr>
        <w:pStyle w:val="Normal"/>
        <w:jc w:val="center"/>
        <w:rPr>
          <w:rFonts w:ascii="Cir Helvetika" w:hAnsi="Cir Helvetika" w:cs="Cir Helvetika"/>
          <w:sz w:val="16"/>
          <w:lang w:val="en-US"/>
        </w:rPr>
      </w:pPr>
      <w:r>
        <w:rPr>
          <w:rFonts w:cs="Cir Helvetika" w:ascii="Cir Helvetika" w:hAnsi="Cir Helvetika"/>
          <w:sz w:val="16"/>
          <w:lang w:val="en-US"/>
        </w:rPr>
      </w:r>
    </w:p>
    <w:tbl>
      <w:tblPr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190"/>
        <w:gridCol w:w="1191"/>
        <w:gridCol w:w="1118"/>
        <w:gridCol w:w="1091"/>
        <w:gridCol w:w="1069"/>
        <w:gridCol w:w="1139"/>
        <w:gridCol w:w="1145"/>
        <w:gridCol w:w="46"/>
        <w:gridCol w:w="1034"/>
        <w:gridCol w:w="1260"/>
        <w:gridCol w:w="1316"/>
      </w:tblGrid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ab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STAWE</w:t>
            </w:r>
          </w:p>
          <w:p>
            <w:pPr>
              <w:pStyle w:val="Heading1"/>
              <w:rPr/>
            </w:pPr>
            <w:r>
              <w:rPr>
                <w:rFonts w:cs="Cir Helvetika" w:ascii="Cir Helvetika" w:hAnsi="Cir Helvetika"/>
                <w:sz w:val="16"/>
              </w:rPr>
              <w:t>01. 01. 2007</w:t>
            </w:r>
            <w:r>
              <w:rPr>
                <w:rFonts w:cs="Cir Helvetika" w:ascii="Cir Helvetika" w:hAnsi="Cir Helvetika"/>
                <w:b w:val="false"/>
                <w:bCs w:val="false"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highlight w:val="red"/>
              </w:rPr>
            </w:pPr>
            <w:r>
              <w:rPr>
                <w:rFonts w:cs="Cir Helvetika" w:ascii="Cir Helvetika" w:hAnsi="Cir Helvetika"/>
              </w:rPr>
              <w:t>A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PROMJENE U STRANOJ AKTIVI U TOKU 2007. GOD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</w:rPr>
            </w:r>
          </w:p>
          <w:p>
            <w:pPr>
              <w:pStyle w:val="BodyText3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</w:rPr>
            </w:r>
          </w:p>
          <w:p>
            <w:pPr>
              <w:pStyle w:val="BodyText3"/>
              <w:jc w:val="left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BodyText3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STAWE</w:t>
            </w:r>
          </w:p>
          <w:p>
            <w:pPr>
              <w:pStyle w:val="BodyText3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31. 12. 2007.</w:t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(A + D + E +F)</w:t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G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BodyText3"/>
              <w:jc w:val="left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  <w:lang w:val="en-US"/>
              </w:rPr>
            </w:r>
          </w:p>
          <w:p>
            <w:pPr>
              <w:pStyle w:val="BodyText3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Prihod koji je primqen ili se treba primiti iz inostranstva u 2007. godini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TRANSAKCIJ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OSTALE PROMJEN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highlight w:val="red"/>
              </w:rPr>
            </w:pPr>
            <w:r>
              <w:rPr>
                <w:rFonts w:cs="Cir Helvetika" w:ascii="Cir Helvetika" w:hAnsi="Cir Helvetika"/>
              </w:rPr>
              <w:t>Priliv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highlight w:val="red"/>
              </w:rPr>
            </w:pPr>
            <w:r>
              <w:rPr>
                <w:rFonts w:cs="Cir Helvetika" w:ascii="Cir Helvetika" w:hAnsi="Cir Helvetika"/>
              </w:rPr>
              <w:t>B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Cir Helvetika" w:hAnsi="Cir Helvetika" w:cs="Cir Helvetika"/>
                <w:sz w:val="16"/>
                <w:highlight w:val="red"/>
              </w:rPr>
            </w:pPr>
            <w:r>
              <w:rPr>
                <w:rFonts w:cs="Cir Helvetika" w:ascii="Cir Helvetika" w:hAnsi="Cir Helvetika"/>
                <w:sz w:val="16"/>
                <w:highlight w:val="red"/>
              </w:rPr>
            </w:r>
          </w:p>
          <w:p>
            <w:pPr>
              <w:pStyle w:val="TextBody"/>
              <w:rPr/>
            </w:pPr>
            <w:r>
              <w:rPr>
                <w:rFonts w:cs="Cir Helvetika" w:ascii="Cir Helvetika" w:hAnsi="Cir Helvetika"/>
                <w:sz w:val="16"/>
              </w:rPr>
              <w:t xml:space="preserve">Navedite kvartal </w:t>
            </w:r>
            <w:r>
              <w:rPr>
                <w:rFonts w:cs="Cir Helvetika" w:ascii="Cir Helvetika" w:hAnsi="Cir Helvetika"/>
              </w:rPr>
              <w:t>(</w:t>
            </w:r>
            <w:r>
              <w:rPr/>
              <w:t>Q</w:t>
            </w:r>
            <w:r>
              <w:rPr>
                <w:rFonts w:cs="Cir Helvetika" w:ascii="Cir Helvetika" w:hAnsi="Cir Helvetika"/>
              </w:rPr>
              <w:t xml:space="preserve">1, </w:t>
            </w:r>
            <w:r>
              <w:rPr/>
              <w:t>Q</w:t>
            </w:r>
            <w:r>
              <w:rPr>
                <w:rFonts w:cs="Cir Helvetika" w:ascii="Cir Helvetika" w:hAnsi="Cir Helvetika"/>
              </w:rPr>
              <w:t xml:space="preserve">2, </w:t>
            </w:r>
            <w:r>
              <w:rPr/>
              <w:t>Q</w:t>
            </w:r>
            <w:r>
              <w:rPr>
                <w:rFonts w:cs="Cir Helvetika" w:ascii="Cir Helvetika" w:hAnsi="Cir Helvetika"/>
              </w:rPr>
              <w:t xml:space="preserve">3, </w:t>
            </w:r>
            <w:r>
              <w:rPr/>
              <w:t>Q</w:t>
            </w:r>
            <w:r>
              <w:rPr>
                <w:rFonts w:cs="Cir Helvetika" w:ascii="Cir Helvetika" w:hAnsi="Cir Helvetika"/>
              </w:rPr>
              <w:t>4)</w:t>
            </w:r>
            <w:r>
              <w:rPr>
                <w:rFonts w:cs="Cir Helvetika" w:ascii="Cir Helvetika" w:hAnsi="Cir Helvetika"/>
                <w:sz w:val="16"/>
              </w:rPr>
              <w:t xml:space="preserve">                u kome se desila transakcija priliv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Odliv</w:t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cs="Cir Helvetika" w:ascii="Cir Helvetika" w:hAnsi="Cir Helvetika"/>
                <w:sz w:val="16"/>
              </w:rPr>
              <w:t xml:space="preserve">Navedite kvartal </w:t>
            </w:r>
            <w:r>
              <w:rPr>
                <w:rFonts w:cs="Cir Helvetika" w:ascii="Cir Helvetika" w:hAnsi="Cir Helvetika"/>
              </w:rPr>
              <w:t>(</w:t>
            </w:r>
            <w:r>
              <w:rPr/>
              <w:t>Q</w:t>
            </w:r>
            <w:r>
              <w:rPr>
                <w:rFonts w:cs="Cir Helvetika" w:ascii="Cir Helvetika" w:hAnsi="Cir Helvetika"/>
              </w:rPr>
              <w:t xml:space="preserve">1, </w:t>
            </w:r>
            <w:r>
              <w:rPr/>
              <w:t>Q</w:t>
            </w:r>
            <w:r>
              <w:rPr>
                <w:rFonts w:cs="Cir Helvetika" w:ascii="Cir Helvetika" w:hAnsi="Cir Helvetika"/>
              </w:rPr>
              <w:t xml:space="preserve">2, </w:t>
            </w:r>
            <w:r>
              <w:rPr/>
              <w:t>Q</w:t>
            </w:r>
            <w:r>
              <w:rPr>
                <w:rFonts w:cs="Cir Helvetika" w:ascii="Cir Helvetika" w:hAnsi="Cir Helvetika"/>
              </w:rPr>
              <w:t xml:space="preserve">3, </w:t>
            </w:r>
            <w:r>
              <w:rPr/>
              <w:t>Q</w:t>
            </w:r>
            <w:r>
              <w:rPr>
                <w:rFonts w:cs="Cir Helvetika" w:ascii="Cir Helvetika" w:hAnsi="Cir Helvetika"/>
              </w:rPr>
              <w:t>4)</w:t>
            </w:r>
            <w:r>
              <w:rPr>
                <w:rFonts w:cs="Cir Helvetika" w:ascii="Cir Helvetika" w:hAnsi="Cir Helvetika"/>
                <w:sz w:val="16"/>
              </w:rPr>
              <w:t xml:space="preserve">                u kome se desila transakcija odliv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Neto</w:t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(B-C)</w:t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  <w:lang w:val="en-US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Zbog kursnih  razlika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cs="Cir Helvetika" w:ascii="Cir Helvetika" w:hAnsi="Cir Helvetika"/>
                <w:sz w:val="16"/>
              </w:rPr>
              <w:t>Usqed drugih faktora</w:t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F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4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I</w:t>
            </w:r>
            <w:r>
              <w:rPr>
                <w:rFonts w:cs="Cir Helvetika" w:ascii="Cir Helvetika" w:hAnsi="Cir Helvetika"/>
              </w:rPr>
              <w:t xml:space="preserve"> –POTRAŽ@IVAWA PREMA PREDUZE]ĆIMA SA DIREKTNIM ULAGAWEM</w:t>
            </w:r>
          </w:p>
        </w:tc>
      </w:tr>
      <w:tr>
        <w:trPr>
          <w:trHeight w:val="39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1. Vlasnič~ki kapital ve}ći od 10%: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eastAsia="Cir Helvetika" w:cs="Cir Helvetika" w:ascii="Cir Helvetika" w:hAnsi="Cir Helvetika"/>
                <w:b/>
                <w:bCs/>
                <w:sz w:val="16"/>
                <w:lang w:val="en-US"/>
              </w:rPr>
              <w:t xml:space="preserve">        </w:t>
            </w: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(1.1) Ostali kapi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eastAsia="Cir Helvetika" w:cs="Cir Helvetika" w:ascii="Cir Helvetika" w:hAnsi="Cir Helvetika"/>
                <w:b/>
                <w:bCs/>
                <w:sz w:val="16"/>
                <w:lang w:val="en-US"/>
              </w:rPr>
              <w:t xml:space="preserve">        </w:t>
            </w: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(1.2) Reinvestirana dobi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2. Međ|ukompanijsko zadu`živawe                        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u koju zemqu/zemqe........………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3. Ostala potraž`ivawa¹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u koju zemqu/zemqe..................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14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II</w:t>
            </w:r>
            <w:r>
              <w:rPr>
                <w:rFonts w:cs="Cir Helvetika" w:ascii="Cir Helvetika" w:hAnsi="Cir Helvetika"/>
              </w:rPr>
              <w:t xml:space="preserve"> – POTRAŽ@IVAWA PREMA VA[ŠIM DIREKTNIM ULAGA^ČIMA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4. Vlasni~čki kapital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5. Međ|ukompanijsko zadu`živawe                        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u koju zemqu/zemqe........………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22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6. Ostalo¹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u koju zemqu/zemqe.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14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ir Helvetika" w:hAnsi="Cir Helvetika" w:cs="Cir Helvetika"/>
                <w:sz w:val="18"/>
                <w:lang w:val="en-US"/>
              </w:rPr>
            </w:pPr>
            <w:r>
              <w:rPr>
                <w:rFonts w:cs="Cir Helvetika" w:ascii="Cir Helvetika" w:hAnsi="Cir Helvetika"/>
                <w:sz w:val="18"/>
                <w:lang w:val="en-US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18"/>
              </w:rPr>
              <w:t>III</w:t>
            </w:r>
            <w:r>
              <w:rPr>
                <w:rFonts w:cs="Cir Helvetika" w:ascii="Cir Helvetika" w:hAnsi="Cir Helvetika"/>
                <w:sz w:val="18"/>
              </w:rPr>
              <w:t xml:space="preserve"> – POTRAŽ@IVAWA PREMA OSTALIM NEREZIDENTIMA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7. Vlasni~ki kapital mawi od 10%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u koju zemqu/zemqe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8. Ostalo¹ </w:t>
            </w:r>
            <w:r>
              <w:rPr>
                <w:rStyle w:val="FootnoteCharacters"/>
                <w:rStyle w:val="FootnoteAnchor"/>
                <w:rFonts w:cs="Cir Helvetika" w:ascii="Cir Helvetika" w:hAnsi="Cir Helvetika"/>
                <w:b/>
                <w:bCs/>
                <w:sz w:val="16"/>
                <w:lang w:val="en-US"/>
              </w:rPr>
              <w:footnoteReference w:customMarkFollows="1" w:id="2"/>
              <w:t>1</w:t>
            </w: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u koju zemqu/zemqe.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9. Ukupna potra`živawa 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</w:tbl>
    <w:p>
      <w:pPr>
        <w:pStyle w:val="Heading"/>
        <w:jc w:val="both"/>
        <w:rPr>
          <w:rFonts w:ascii="Cir Helvetika" w:hAnsi="Cir Helvetika" w:cs="Cir Helvetika"/>
          <w:b w:val="false"/>
          <w:b w:val="false"/>
          <w:i/>
          <w:i/>
          <w:sz w:val="16"/>
          <w:lang w:val="sl-SI"/>
        </w:rPr>
      </w:pPr>
      <w:r>
        <w:rPr>
          <w:rFonts w:cs="Cir Helvetika" w:ascii="Cir Helvetika" w:hAnsi="Cir Helvetika"/>
          <w:b w:val="false"/>
          <w:i/>
          <w:sz w:val="16"/>
          <w:lang w:val="sl-SI"/>
        </w:rPr>
      </w:r>
    </w:p>
    <w:p>
      <w:pPr>
        <w:pStyle w:val="Normal"/>
        <w:jc w:val="center"/>
        <w:rPr>
          <w:rFonts w:ascii="Cir Helvetika" w:hAnsi="Cir Helvetika" w:cs="Cir Helvetika"/>
          <w:b/>
          <w:b/>
          <w:i/>
          <w:i/>
          <w:sz w:val="16"/>
          <w:lang w:val="sl-SI"/>
        </w:rPr>
      </w:pPr>
      <w:r>
        <w:rPr>
          <w:rFonts w:cs="Cir Helvetika" w:ascii="Cir Helvetika" w:hAnsi="Cir Helvetika"/>
          <w:b/>
          <w:i/>
          <w:sz w:val="16"/>
          <w:lang w:val="sl-SI"/>
        </w:rPr>
      </w:r>
    </w:p>
    <w:p>
      <w:pPr>
        <w:pStyle w:val="Normal"/>
        <w:ind w:left="-540" w:hanging="0"/>
        <w:jc w:val="center"/>
        <w:rPr>
          <w:rFonts w:ascii="Cir Helvetika" w:hAnsi="Cir Helvetika" w:cs="Cir Helvetika"/>
          <w:b/>
          <w:b/>
          <w:i/>
          <w:i/>
          <w:iCs/>
          <w:lang w:val="sl-SI"/>
        </w:rPr>
      </w:pPr>
      <w:r>
        <w:rPr>
          <w:rFonts w:cs="Cir Helvetika" w:ascii="Cir Helvetika" w:hAnsi="Cir Helvetika"/>
          <w:b/>
          <w:i/>
          <w:lang w:val="sl-SI"/>
        </w:rPr>
        <w:t>- Uputstvo za popuwavawe dijela B – Strana aktiva i prihod -</w:t>
      </w:r>
    </w:p>
    <w:p>
      <w:pPr>
        <w:pStyle w:val="TextBodyIndent"/>
        <w:tabs>
          <w:tab w:val="clear" w:pos="720"/>
          <w:tab w:val="left" w:pos="1620" w:leader="none"/>
        </w:tabs>
        <w:ind w:left="-54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4"/>
          <w:lang w:val="sl-SI"/>
        </w:rPr>
      </w:r>
    </w:p>
    <w:p>
      <w:pPr>
        <w:pStyle w:val="TextBodyIndent"/>
        <w:tabs>
          <w:tab w:val="clear" w:pos="720"/>
          <w:tab w:val="left" w:pos="1620" w:leader="none"/>
        </w:tabs>
        <w:ind w:left="-540" w:hanging="0"/>
        <w:rPr/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>Dio B formulara BOP 12/G je podijeqen na tri dijela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620" w:leader="none"/>
        </w:tabs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>Potra`ivawa prema preduze}ima sa direktnim ulagawem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620" w:leader="none"/>
        </w:tabs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>Potra`ivawa prema va{im direktnim ulaga~im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620" w:leader="none"/>
        </w:tabs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 xml:space="preserve">Potra`ivawa prema ostalim nerezidentima </w:t>
      </w:r>
    </w:p>
    <w:p>
      <w:pPr>
        <w:pStyle w:val="TextBodyIndent"/>
        <w:tabs>
          <w:tab w:val="clear" w:pos="720"/>
          <w:tab w:val="left" w:pos="1620" w:leader="none"/>
        </w:tabs>
        <w:ind w:left="-540" w:hanging="0"/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</w:r>
    </w:p>
    <w:p>
      <w:pPr>
        <w:pStyle w:val="Heading4"/>
        <w:ind w:left="-540" w:hanging="0"/>
        <w:rPr/>
      </w:pPr>
      <w:r>
        <w:rPr>
          <w:rFonts w:eastAsia="Times New Roman"/>
          <w:iCs w:val="false"/>
          <w:sz w:val="20"/>
          <w:u w:val="none"/>
        </w:rPr>
        <w:t>I</w:t>
      </w:r>
      <w:r>
        <w:rPr>
          <w:rFonts w:eastAsia="Times New Roman" w:cs="Cir Helvetika" w:ascii="Cir Helvetika" w:hAnsi="Cir Helvetika"/>
          <w:iCs w:val="false"/>
          <w:sz w:val="20"/>
          <w:u w:val="none"/>
        </w:rPr>
        <w:t xml:space="preserve"> DIO DIJELA "B"</w:t>
      </w:r>
      <w:r>
        <w:rPr>
          <w:rFonts w:cs="Cir Helvetika" w:ascii="Cir Helvetika" w:hAnsi="Cir Helvetika"/>
          <w:b w:val="false"/>
          <w:bCs w:val="false"/>
          <w:smallCaps/>
          <w:sz w:val="20"/>
          <w:u w:val="none"/>
        </w:rPr>
        <w:t xml:space="preserve"> </w:t>
      </w:r>
      <w:r>
        <w:rPr>
          <w:rFonts w:eastAsia="Times New Roman" w:cs="Cir Helvetika" w:ascii="Cir Helvetika" w:hAnsi="Cir Helvetika"/>
          <w:iCs w:val="false"/>
          <w:sz w:val="20"/>
          <w:u w:val="none"/>
        </w:rPr>
        <w:t>– POTRA@ŽIVAWA PREMA PREDUZE]ĆIMA SA DIREKTNIM ULAGAWEM</w:t>
      </w:r>
      <w:r>
        <w:rPr>
          <w:rFonts w:cs="Cir Helvetika" w:ascii="Cir Helvetika" w:hAnsi="Cir Helvetika"/>
          <w:b w:val="false"/>
          <w:bCs w:val="false"/>
          <w:iCs w:val="false"/>
          <w:sz w:val="24"/>
          <w:u w:val="none"/>
        </w:rPr>
        <w:t xml:space="preserve"> odnosi se na sva potra`ivawa va{eg preduze}a prema nerezidentim preduze}ima u kojima va{e preduze}e posjeduje 10 % ili vi{e akcija/vlasni~kog udjela tj. preduze}ima u kojima je va{e preduze}e direktni strani ulaga~.</w:t>
      </w:r>
    </w:p>
    <w:p>
      <w:pPr>
        <w:pStyle w:val="Normal"/>
        <w:ind w:left="-540" w:hanging="0"/>
        <w:jc w:val="both"/>
        <w:rPr/>
      </w:pPr>
      <w:r>
        <w:rPr>
          <w:rFonts w:cs="Cir Helvetika" w:ascii="Cir Helvetika" w:hAnsi="Cir Helvetika"/>
          <w:b/>
          <w:bCs/>
          <w:iCs/>
          <w:lang w:val="hr-HR"/>
        </w:rPr>
        <w:t xml:space="preserve">1. Vlasnič~ki kapital </w:t>
      </w:r>
      <w:r>
        <w:rPr>
          <w:rFonts w:cs="Cir Helvetika" w:ascii="Cir Helvetika" w:hAnsi="Cir Helvetika"/>
          <w:iCs/>
          <w:lang w:val="hr-HR"/>
        </w:rPr>
        <w:t>podijeqen je na dva dijela:</w:t>
      </w:r>
      <w:r>
        <w:rPr>
          <w:rFonts w:cs="Cir Helvetika" w:ascii="Cir Helvetika" w:hAnsi="Cir Helvetika"/>
          <w:b/>
          <w:bCs/>
          <w:iCs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ir Helvetika" w:ascii="Cir Helvetika" w:hAnsi="Cir Helvetika"/>
          <w:b/>
          <w:bCs/>
          <w:iCs/>
          <w:lang w:val="hr-HR"/>
        </w:rPr>
        <w:t xml:space="preserve">Ostali kapital – </w:t>
      </w:r>
      <w:r>
        <w:rPr>
          <w:rFonts w:cs="Cir Helvetika" w:ascii="Cir Helvetika" w:hAnsi="Cir Helvetika"/>
          <w:iCs/>
          <w:lang w:val="hr-HR"/>
        </w:rPr>
        <w:t>odnosi se na tr`i{nu vrijednost va{ih dionica ili vlasni~kog udjela u preduze}u u inostranstvu. Za ovu stavku va`e ista pravila vrednovawa kao i za ta~ku 1. iz dijela A.</w:t>
      </w:r>
    </w:p>
    <w:p>
      <w:pPr>
        <w:pStyle w:val="Normal"/>
        <w:numPr>
          <w:ilvl w:val="0"/>
          <w:numId w:val="2"/>
        </w:numPr>
        <w:jc w:val="both"/>
        <w:rPr>
          <w:rFonts w:ascii="Cir Helvetika" w:hAnsi="Cir Helvetika" w:cs="Cir Helvetika"/>
          <w:lang w:val="hr-HR"/>
        </w:rPr>
      </w:pPr>
      <w:r>
        <w:rPr>
          <w:rFonts w:cs="Cir Helvetika" w:ascii="Cir Helvetika" w:hAnsi="Cir Helvetika"/>
          <w:b/>
          <w:bCs/>
          <w:iCs/>
          <w:lang w:val="hr-HR"/>
        </w:rPr>
        <w:t>Reinvestirana dobit</w:t>
      </w:r>
      <w:r>
        <w:rPr>
          <w:rFonts w:cs="Cir Helvetika" w:ascii="Cir Helvetika" w:hAnsi="Cir Helvetika"/>
          <w:iCs/>
          <w:lang w:val="hr-HR"/>
        </w:rPr>
        <w:t xml:space="preserve"> – odnosi se na udio u dobiti nakon oporezivawa i isplate dividendi koji je proporcionalan va{em vlasni~kom udjelu a koji nije ispla}en va{em preduze}u, nego je zadr`an u preduze}u u inostranstvu.</w:t>
      </w:r>
    </w:p>
    <w:p>
      <w:pPr>
        <w:pStyle w:val="Normal"/>
        <w:ind w:left="-540" w:hanging="0"/>
        <w:jc w:val="both"/>
        <w:rPr>
          <w:rFonts w:ascii="Cir Helvetika" w:hAnsi="Cir Helvetika" w:cs="Cir Helvetika"/>
          <w:iCs/>
          <w:lang w:val="sl-SI"/>
        </w:rPr>
      </w:pPr>
      <w:r>
        <w:rPr>
          <w:rFonts w:cs="Cir Helvetika" w:ascii="Cir Helvetika" w:hAnsi="Cir Helvetika"/>
          <w:b/>
          <w:bCs/>
          <w:iCs/>
          <w:lang w:val="hr-HR"/>
        </w:rPr>
        <w:t>2. Međ|ukompanijsko zaduž`ivawe</w:t>
      </w:r>
      <w:r>
        <w:rPr>
          <w:rFonts w:cs="Cir Helvetika" w:ascii="Cir Helvetika" w:hAnsi="Cir Helvetika"/>
          <w:iCs/>
          <w:lang w:val="sl-SI"/>
        </w:rPr>
        <w:t xml:space="preserve"> </w:t>
      </w:r>
      <w:r>
        <w:rPr>
          <w:rFonts w:cs="Cir Helvetika" w:ascii="Cir Helvetika" w:hAnsi="Cir Helvetika"/>
          <w:lang w:val="sl-SI"/>
        </w:rPr>
        <w:t>obuhvata sve zajmove koje je va{e preduze}e dalo nerezidentnom preduze}u u kojem ste vi direktni strani ulaga~ za koje se smatra da imaju karakter stalnog duga, kao {to su dugoro~ni zajmovi koje ste dali pod povoqnijim uslovima, predstavqaju va{ trajni interes i koriste se za ekspanziju poslovawa preduze}a u inostranstvu.</w:t>
      </w:r>
    </w:p>
    <w:p>
      <w:pPr>
        <w:pStyle w:val="Heading3"/>
        <w:ind w:left="-540" w:hanging="0"/>
        <w:rPr/>
      </w:pPr>
      <w:r>
        <w:rPr>
          <w:rFonts w:cs="Cir Helvetika" w:ascii="Cir Helvetika" w:hAnsi="Cir Helvetika"/>
          <w:iCs w:val="false"/>
          <w:sz w:val="24"/>
        </w:rPr>
        <w:t>3. Ostala potra`živawa</w:t>
      </w:r>
      <w:r>
        <w:rPr>
          <w:rFonts w:cs="Cir Helvetika" w:ascii="Cir Helvetika" w:hAnsi="Cir Helvetika"/>
          <w:b w:val="false"/>
          <w:bCs w:val="false"/>
          <w:sz w:val="24"/>
        </w:rPr>
        <w:t xml:space="preserve"> ukqu~uju obveznice, instrumente nov~anog tr`i{ta, trgovinske kredite i ostala potra`ivawa va{eg preduze}a od nerezidentnog preduze}a u kojem ste vi direktni strani ulaga~, a nisu ukqu~ena u ta~ku 2.</w:t>
      </w:r>
    </w:p>
    <w:p>
      <w:pPr>
        <w:pStyle w:val="Normal"/>
        <w:ind w:left="-540" w:hanging="0"/>
        <w:jc w:val="both"/>
        <w:rPr>
          <w:rFonts w:ascii="Cir Helvetika" w:hAnsi="Cir Helvetika" w:cs="Cir Helvetika"/>
          <w:b/>
          <w:b/>
          <w:bCs/>
          <w:sz w:val="24"/>
          <w:lang w:val="sl-SI"/>
        </w:rPr>
      </w:pPr>
      <w:r>
        <w:rPr>
          <w:rFonts w:cs="Cir Helvetika" w:ascii="Cir Helvetika" w:hAnsi="Cir Helvetika"/>
          <w:b/>
          <w:bCs/>
          <w:sz w:val="24"/>
          <w:lang w:val="sl-SI"/>
        </w:rPr>
      </w:r>
    </w:p>
    <w:p>
      <w:pPr>
        <w:pStyle w:val="Heading4"/>
        <w:ind w:left="-540" w:hanging="0"/>
        <w:rPr/>
      </w:pPr>
      <w:r>
        <w:rPr>
          <w:rFonts w:eastAsia="Times New Roman"/>
          <w:iCs w:val="false"/>
          <w:sz w:val="20"/>
          <w:u w:val="none"/>
        </w:rPr>
        <w:t>II</w:t>
      </w:r>
      <w:r>
        <w:rPr>
          <w:rFonts w:eastAsia="Times New Roman" w:cs="Cir Helvetika" w:ascii="Cir Helvetika" w:hAnsi="Cir Helvetika"/>
          <w:iCs w:val="false"/>
          <w:sz w:val="20"/>
          <w:u w:val="none"/>
        </w:rPr>
        <w:t xml:space="preserve"> DIO DIJELA "B" – POTRA@ŽIVAWA PREMA VAŠ[IM DIREKTNIM ULAGAČ^IMA</w:t>
      </w:r>
      <w:r>
        <w:rPr>
          <w:rFonts w:cs="Cir Helvetika" w:ascii="Cir Helvetika" w:hAnsi="Cir Helvetika"/>
          <w:b w:val="false"/>
          <w:bCs w:val="false"/>
          <w:iCs w:val="false"/>
          <w:sz w:val="24"/>
          <w:u w:val="none"/>
        </w:rPr>
        <w:t xml:space="preserve"> odnosi se na sva potra`ivawa va{eg preduze}a od direktnih ulaga~a </w:t>
      </w:r>
      <w:r>
        <w:rPr>
          <w:rFonts w:cs="Cir Helvetika" w:ascii="Cir Helvetika" w:hAnsi="Cir Helvetika"/>
          <w:b w:val="false"/>
          <w:bCs w:val="false"/>
          <w:sz w:val="24"/>
          <w:u w:val="none"/>
        </w:rPr>
        <w:t>(ulaga~a koji imaju vi{e od 10% vlasni{tva u va{em preduze}u)</w:t>
      </w:r>
      <w:r>
        <w:rPr>
          <w:rFonts w:cs="Cir Helvetika" w:ascii="Cir Helvetika" w:hAnsi="Cir Helvetika"/>
          <w:b w:val="false"/>
          <w:bCs w:val="false"/>
          <w:iCs w:val="false"/>
          <w:sz w:val="24"/>
          <w:u w:val="none"/>
        </w:rPr>
        <w:t>.</w:t>
      </w:r>
    </w:p>
    <w:p>
      <w:pPr>
        <w:pStyle w:val="Normal"/>
        <w:ind w:left="-540" w:hanging="0"/>
        <w:jc w:val="both"/>
        <w:rPr/>
      </w:pPr>
      <w:r>
        <w:rPr>
          <w:rFonts w:cs="Cir Helvetika" w:ascii="Cir Helvetika" w:hAnsi="Cir Helvetika"/>
          <w:b/>
          <w:bCs/>
          <w:iCs/>
          <w:lang w:val="sl-SI"/>
        </w:rPr>
        <w:t>4. Vlasnič~ki kapital</w:t>
      </w:r>
      <w:r>
        <w:rPr>
          <w:rFonts w:cs="Cir Helvetika" w:ascii="Cir Helvetika" w:hAnsi="Cir Helvetika"/>
          <w:lang w:val="sl-SI"/>
        </w:rPr>
        <w:t xml:space="preserve"> </w:t>
      </w:r>
      <w:r>
        <w:rPr>
          <w:rFonts w:cs="Cir Helvetika" w:ascii="Cir Helvetika" w:hAnsi="Cir Helvetika"/>
          <w:iCs/>
          <w:lang w:val="hr-HR"/>
        </w:rPr>
        <w:t>odnosi se na tr`i{nu vrijednost va{ih akcija ili vlasni~kog udjela u preduze}u u inostranstvu. Za ovu stavku va{e ista pravila vrednovawa kao i za ta~ku 1. iz dijela A.</w:t>
      </w:r>
    </w:p>
    <w:p>
      <w:pPr>
        <w:pStyle w:val="Normal"/>
        <w:ind w:left="-540" w:hanging="0"/>
        <w:jc w:val="both"/>
        <w:rPr>
          <w:rFonts w:ascii="Cir Helvetika" w:hAnsi="Cir Helvetika" w:cs="Cir Helvetika"/>
          <w:iCs/>
          <w:lang w:val="sl-SI"/>
        </w:rPr>
      </w:pPr>
      <w:r>
        <w:rPr>
          <w:rFonts w:cs="Cir Helvetika" w:ascii="Cir Helvetika" w:hAnsi="Cir Helvetika"/>
          <w:b/>
          <w:bCs/>
          <w:iCs/>
          <w:lang w:val="hr-HR"/>
        </w:rPr>
        <w:t>5. Me|ukompanijsko zadu`ivawe</w:t>
      </w:r>
      <w:r>
        <w:rPr>
          <w:rFonts w:cs="Cir Helvetika" w:ascii="Cir Helvetika" w:hAnsi="Cir Helvetika"/>
          <w:iCs/>
          <w:lang w:val="sl-SI"/>
        </w:rPr>
        <w:t xml:space="preserve"> </w:t>
      </w:r>
      <w:r>
        <w:rPr>
          <w:rFonts w:cs="Cir Helvetika" w:ascii="Cir Helvetika" w:hAnsi="Cir Helvetika"/>
          <w:lang w:val="sl-SI"/>
        </w:rPr>
        <w:t xml:space="preserve">obuhvata sve zajmove koje je va{e preduze}e dalo nerezidentnom preduze}u koje je va{ direktni strani ulaga~ </w:t>
      </w:r>
      <w:r>
        <w:rPr>
          <w:rFonts w:cs="Cir Helvetika" w:ascii="Cir Helvetika" w:hAnsi="Cir Helvetika"/>
        </w:rPr>
        <w:t xml:space="preserve">(ulaga~ koji ima vi{e od 10% vlasni{tva u va{em preduze}u) </w:t>
      </w:r>
      <w:r>
        <w:rPr>
          <w:rFonts w:cs="Cir Helvetika" w:ascii="Cir Helvetika" w:hAnsi="Cir Helvetika"/>
          <w:lang w:val="sl-SI"/>
        </w:rPr>
        <w:t>za koje se smatra da imaju karakter stalnog duga, kao {to su dugoro~ni zajmovi koje ste dali pod povoqnijim uslovima i predstavqaju trajni interes i koriste se za ekspanziju poslovawa preduze}a.</w:t>
      </w:r>
    </w:p>
    <w:p>
      <w:pPr>
        <w:pStyle w:val="Normal"/>
        <w:ind w:left="-540" w:hanging="0"/>
        <w:jc w:val="both"/>
        <w:rPr>
          <w:rFonts w:ascii="Cir Helvetika" w:hAnsi="Cir Helvetika" w:cs="Cir Helvetika"/>
          <w:lang w:val="hr-HR"/>
        </w:rPr>
      </w:pPr>
      <w:r>
        <w:rPr>
          <w:rFonts w:cs="Cir Helvetika" w:ascii="Cir Helvetika" w:hAnsi="Cir Helvetika"/>
          <w:b/>
          <w:bCs/>
          <w:iCs/>
          <w:lang w:val="sl-SI"/>
        </w:rPr>
        <w:t>6. Ostalo</w:t>
      </w:r>
      <w:r>
        <w:rPr>
          <w:rFonts w:cs="Cir Helvetika" w:ascii="Cir Helvetika" w:hAnsi="Cir Helvetika"/>
          <w:b/>
          <w:bCs/>
          <w:lang w:val="sl-SI"/>
        </w:rPr>
        <w:t xml:space="preserve"> </w:t>
      </w:r>
      <w:r>
        <w:rPr>
          <w:rFonts w:cs="Cir Helvetika" w:ascii="Cir Helvetika" w:hAnsi="Cir Helvetika"/>
          <w:iCs/>
          <w:lang w:val="hr-HR"/>
        </w:rPr>
        <w:t>ukqu~uje obveznice, instrumente nov~anog tr`i{ta, zajmove, trgovinske kredite i ostala potra`ivawa va{eg preduze}a od direktnih ulaga~a.</w:t>
      </w:r>
    </w:p>
    <w:p>
      <w:pPr>
        <w:pStyle w:val="Normal"/>
        <w:ind w:left="-540" w:hanging="0"/>
        <w:jc w:val="both"/>
        <w:rPr>
          <w:rFonts w:ascii="Cir Helvetika" w:hAnsi="Cir Helvetika" w:cs="Cir Helvetika"/>
          <w:lang w:val="hr-HR"/>
        </w:rPr>
      </w:pPr>
      <w:r>
        <w:rPr>
          <w:rFonts w:cs="Cir Helvetika" w:ascii="Cir Helvetika" w:hAnsi="Cir Helvetika"/>
          <w:lang w:val="hr-HR"/>
        </w:rPr>
      </w:r>
    </w:p>
    <w:p>
      <w:pPr>
        <w:pStyle w:val="Normal"/>
        <w:ind w:left="-540" w:hanging="0"/>
        <w:jc w:val="both"/>
        <w:rPr>
          <w:rFonts w:ascii="Cir Helvetika" w:hAnsi="Cir Helvetika" w:cs="Cir Helvetika"/>
          <w:lang w:val="hr-HR"/>
        </w:rPr>
      </w:pPr>
      <w:r>
        <w:rPr>
          <w:b/>
          <w:bCs/>
          <w:sz w:val="20"/>
          <w:lang w:val="sl-SI"/>
        </w:rPr>
        <w:t>III</w:t>
      </w:r>
      <w:r>
        <w:rPr>
          <w:rFonts w:cs="Cir Helvetika" w:ascii="Cir Helvetika" w:hAnsi="Cir Helvetika"/>
          <w:b/>
          <w:bCs/>
          <w:sz w:val="20"/>
          <w:lang w:val="sl-SI"/>
        </w:rPr>
        <w:t xml:space="preserve"> DIO DIJELA "B"</w:t>
      </w:r>
      <w:r>
        <w:rPr>
          <w:rFonts w:cs="Cir Helvetika" w:ascii="Cir Helvetika" w:hAnsi="Cir Helvetika"/>
          <w:iCs/>
          <w:sz w:val="20"/>
          <w:lang w:val="sl-SI"/>
        </w:rPr>
        <w:t xml:space="preserve"> </w:t>
      </w:r>
      <w:r>
        <w:rPr>
          <w:rFonts w:cs="Cir Helvetika" w:ascii="Cir Helvetika" w:hAnsi="Cir Helvetika"/>
          <w:b/>
          <w:bCs/>
          <w:sz w:val="20"/>
          <w:lang w:val="sl-SI"/>
        </w:rPr>
        <w:t>– POTRAŽ@IVAWA PREMA OSTALIM NEREZIDENTIMA</w:t>
      </w:r>
      <w:r>
        <w:rPr>
          <w:rFonts w:cs="Cir Helvetika" w:ascii="Cir Helvetika" w:hAnsi="Cir Helvetika"/>
          <w:sz w:val="18"/>
        </w:rPr>
        <w:t xml:space="preserve"> </w:t>
      </w:r>
      <w:r>
        <w:rPr>
          <w:rFonts w:cs="Cir Helvetika" w:ascii="Cir Helvetika" w:hAnsi="Cir Helvetika"/>
          <w:iCs/>
          <w:lang w:val="hr-HR"/>
        </w:rPr>
        <w:t>se odnosi na sva potra`ivawa va{eg preduze}a od nerezidentnih preduze}a u kojima posjedujete mawe od 10% akcija/vlasni~kog udjela ili od nerezidentih preduze}a u kojima nemate vlasni{tvo ali imate odre}eni povjerila~ki odnos.</w:t>
      </w:r>
    </w:p>
    <w:p>
      <w:pPr>
        <w:pStyle w:val="Heading3"/>
        <w:ind w:left="-540" w:hanging="0"/>
        <w:rPr/>
      </w:pPr>
      <w:r>
        <w:rPr>
          <w:rFonts w:cs="Cir Helvetika" w:ascii="Cir Helvetika" w:hAnsi="Cir Helvetika"/>
          <w:iCs w:val="false"/>
          <w:sz w:val="24"/>
          <w:lang w:val="hr-HR"/>
        </w:rPr>
        <w:t xml:space="preserve">7. Vlasni~čki kapital </w:t>
      </w:r>
      <w:r>
        <w:rPr>
          <w:rFonts w:cs="Cir Helvetika" w:ascii="Cir Helvetika" w:hAnsi="Cir Helvetika"/>
          <w:b w:val="false"/>
          <w:bCs w:val="false"/>
          <w:sz w:val="24"/>
        </w:rPr>
        <w:t>obuhvata akcije ili vlasni~ki udio mawi od 10% va{eg preduze}a u nerezidentnom preduze}u.</w:t>
      </w:r>
    </w:p>
    <w:p>
      <w:pPr>
        <w:pStyle w:val="Normal"/>
        <w:ind w:left="-540" w:hanging="0"/>
        <w:jc w:val="both"/>
        <w:rPr>
          <w:rFonts w:ascii="Cir Helvetika" w:hAnsi="Cir Helvetika" w:cs="Cir Helvetika"/>
          <w:lang w:val="hr-HR"/>
        </w:rPr>
      </w:pPr>
      <w:r>
        <w:rPr>
          <w:rFonts w:cs="Cir Helvetika" w:ascii="Cir Helvetika" w:hAnsi="Cir Helvetika"/>
          <w:b/>
          <w:bCs/>
          <w:iCs/>
          <w:lang w:val="sl-SI"/>
        </w:rPr>
        <w:t>8. Ostalo</w:t>
      </w:r>
      <w:r>
        <w:rPr>
          <w:rFonts w:cs="Cir Helvetika" w:ascii="Cir Helvetika" w:hAnsi="Cir Helvetika"/>
          <w:b/>
          <w:bCs/>
          <w:lang w:val="sl-SI"/>
        </w:rPr>
        <w:t xml:space="preserve"> </w:t>
      </w:r>
      <w:r>
        <w:rPr>
          <w:rFonts w:cs="Cir Helvetika" w:ascii="Cir Helvetika" w:hAnsi="Cir Helvetika"/>
          <w:iCs/>
          <w:lang w:val="hr-HR"/>
        </w:rPr>
        <w:t>ukqu~uje obveznice, instrumente nov~anog tr`i{ta, zajmove i ostala potra`ivawa va{eg preduze}a od nerezidentnog preduze}a.</w:t>
      </w:r>
    </w:p>
    <w:p>
      <w:pPr>
        <w:pStyle w:val="Normal"/>
        <w:ind w:left="-540" w:hanging="0"/>
        <w:jc w:val="both"/>
        <w:rPr/>
      </w:pPr>
      <w:r>
        <w:rPr>
          <w:rFonts w:cs="Cir Helvetika" w:ascii="Cir Helvetika" w:hAnsi="Cir Helvetika"/>
          <w:b/>
          <w:bCs/>
          <w:iCs/>
          <w:lang w:val="sl-SI"/>
        </w:rPr>
        <w:t xml:space="preserve">9. Ukupna potra`živawa </w:t>
      </w:r>
      <w:r>
        <w:rPr>
          <w:rFonts w:cs="Cir Helvetika" w:ascii="Cir Helvetika" w:hAnsi="Cir Helvetika"/>
          <w:iCs/>
          <w:lang w:val="sl-SI"/>
        </w:rPr>
        <w:t xml:space="preserve">predstavqaju sumu prethodnih osam stavki va{e strane aktive. </w:t>
        <w:tab/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45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Helvetik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ir Helvetika" w:ascii="Cir Helvetika" w:hAnsi="Cir Helvetika"/>
          <w:b/>
          <w:bCs/>
          <w:sz w:val="16"/>
        </w:rPr>
        <w:t>Navedite obveznice, instrumente nov~anog tr`i{ta, zajmove, trgovinske kredite, i ostala potra`iva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iCs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iCs/>
      <w:sz w:val="18"/>
      <w:u w:val="single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-1440" w:hanging="0"/>
    </w:pPr>
    <w:rPr>
      <w:smallCaps/>
      <w:sz w:val="1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52:00Z</dcterms:created>
  <dc:creator>72mahd72</dc:creator>
  <dc:description/>
  <cp:keywords/>
  <dc:language>en-US</dc:language>
  <cp:lastModifiedBy>nH692jf</cp:lastModifiedBy>
  <cp:lastPrinted>2007-02-28T09:55:00Z</cp:lastPrinted>
  <dcterms:modified xsi:type="dcterms:W3CDTF">2008-05-15T09:25:00Z</dcterms:modified>
  <cp:revision>35</cp:revision>
  <dc:subject/>
  <dc:title>jjjPart A</dc:title>
</cp:coreProperties>
</file>